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оверительное управление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1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оверительное управление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1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9228322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сновные понятия и определ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27">
            <w:r>
              <w:rPr>
                <w:rStyle w:val="IndexLink"/>
                <w:lang w:val="en-US" w:eastAsia="en-US"/>
              </w:rPr>
              <w:t>2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28">
            <w:r>
              <w:rPr>
                <w:rStyle w:val="IndexLink"/>
                <w:lang w:val="en-US" w:eastAsia="en-US"/>
              </w:rPr>
              <w:t>2.1. Основные функции модул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29">
            <w:r>
              <w:rPr>
                <w:rStyle w:val="IndexLink"/>
                <w:lang w:val="en-US" w:eastAsia="en-US"/>
              </w:rPr>
              <w:t>3. Вызов модул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30">
            <w:r>
              <w:rPr>
                <w:rStyle w:val="IndexLink"/>
                <w:lang w:val="en-US" w:eastAsia="en-US"/>
              </w:rPr>
              <w:t>4. Технология работ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31">
            <w:r>
              <w:rPr>
                <w:rStyle w:val="IndexLink"/>
                <w:lang w:val="en-US" w:eastAsia="en-US"/>
              </w:rPr>
              <w:t>5. Ведение договоров доверительного управл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2">
            <w:r>
              <w:rPr>
                <w:rStyle w:val="IndexLink"/>
                <w:bCs/>
                <w:lang w:val="en-US" w:eastAsia="en-US"/>
              </w:rPr>
              <w:t>5.1. Открытие ОФБ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3">
            <w:r>
              <w:rPr>
                <w:rStyle w:val="IndexLink"/>
                <w:lang w:val="en-US" w:eastAsia="en-US"/>
              </w:rPr>
              <w:t>5.2. Привязка счетов для ОФБУ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4">
            <w:r>
              <w:rPr>
                <w:rStyle w:val="IndexLink"/>
                <w:lang w:val="en-US" w:eastAsia="en-US"/>
              </w:rPr>
              <w:t>5.3. Открытие договора в составе ОФБУ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5">
            <w:r>
              <w:rPr>
                <w:rStyle w:val="IndexLink"/>
                <w:lang w:val="en-US" w:eastAsia="en-US"/>
              </w:rPr>
              <w:t>5.4. Привязка счетов для договора в составе ОФБУ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6">
            <w:r>
              <w:rPr>
                <w:rStyle w:val="IndexLink"/>
                <w:lang w:val="en-US" w:eastAsia="en-US"/>
              </w:rPr>
              <w:t>5.5. Открытие индивидуального договора доверительного управл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7">
            <w:r>
              <w:rPr>
                <w:rStyle w:val="IndexLink"/>
                <w:lang w:val="en-US" w:eastAsia="en-US"/>
              </w:rPr>
              <w:t>5.6. Отбор данных по договорам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38">
            <w:r>
              <w:rPr>
                <w:rStyle w:val="IndexLink"/>
                <w:lang w:val="en-US" w:eastAsia="en-US"/>
              </w:rPr>
              <w:t>6. Операции поступления средств в доверительное управл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39">
            <w:r>
              <w:rPr>
                <w:rStyle w:val="IndexLink"/>
                <w:lang w:val="en-US" w:eastAsia="en-US"/>
              </w:rPr>
              <w:t>6.1. Определение размера долей в ОФБУ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40">
            <w:r>
              <w:rPr>
                <w:rStyle w:val="IndexLink"/>
                <w:lang w:val="en-US" w:eastAsia="en-US"/>
              </w:rPr>
              <w:t>6.2. Выполнение операций в процессе доверительного управления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283241">
            <w:r>
              <w:rPr>
                <w:rStyle w:val="IndexLink"/>
                <w:lang w:val="en-US" w:eastAsia="en-US"/>
              </w:rPr>
              <w:t>6.2.1. Операции с иностранной валютой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283242">
            <w:r>
              <w:rPr>
                <w:rStyle w:val="IndexLink"/>
                <w:lang w:val="en-US" w:eastAsia="en-US"/>
              </w:rPr>
              <w:t>6.2.2. Операции с ценными бумагами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43">
            <w:r>
              <w:rPr>
                <w:rStyle w:val="IndexLink"/>
                <w:lang w:val="en-US" w:eastAsia="en-US"/>
              </w:rPr>
              <w:t>6.3. Свертка доходов и расходов по ОФБУ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244">
            <w:r>
              <w:rPr>
                <w:rStyle w:val="IndexLink"/>
                <w:lang w:val="en-US" w:eastAsia="en-US"/>
              </w:rPr>
              <w:t>6.4. Переоценка стоимости активов ОФБУ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245">
            <w:r>
              <w:rPr>
                <w:rStyle w:val="IndexLink"/>
                <w:lang w:val="en-US" w:eastAsia="en-US"/>
              </w:rPr>
              <w:t>7. Отчетность по доверительному управлению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283246">
            <w:r>
              <w:rPr>
                <w:rStyle w:val="IndexLink"/>
                <w:b w:val="false"/>
                <w:lang w:val="en-US" w:eastAsia="en-US"/>
              </w:rPr>
              <w:t>7.1. Пример формирования отчетности по доверительному управлению</w:t>
              <w:tab/>
              <w:t>3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numPr>
          <w:ilvl w:val="0"/>
          <w:numId w:val="0"/>
        </w:numPr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92283226"/>
      <w:bookmarkEnd w:id="0"/>
      <w:r>
        <w:rPr/>
        <w:t>Основные понятия и определения</w:t>
      </w:r>
    </w:p>
    <w:p>
      <w:pPr>
        <w:pStyle w:val="Body2"/>
        <w:rPr/>
      </w:pPr>
      <w:r>
        <w:rPr>
          <w:rStyle w:val="Term"/>
        </w:rPr>
        <w:t>Операция доверительного управления</w:t>
      </w:r>
      <w:r>
        <w:rPr/>
        <w:t xml:space="preserve"> — операция, проводимая кредитной организацией с имуществом, переданным в доверительное управление.</w:t>
      </w:r>
    </w:p>
    <w:p>
      <w:pPr>
        <w:pStyle w:val="Body2"/>
        <w:rPr/>
      </w:pPr>
      <w:r>
        <w:rPr>
          <w:rStyle w:val="Term"/>
        </w:rPr>
        <w:t>Учредитель управления</w:t>
      </w:r>
      <w:r>
        <w:rPr/>
        <w:t xml:space="preserve"> — собственник имущества, переданного в доверительное управление.</w:t>
      </w:r>
    </w:p>
    <w:p>
      <w:pPr>
        <w:pStyle w:val="Body2"/>
        <w:rPr/>
      </w:pPr>
      <w:r>
        <w:rPr>
          <w:rStyle w:val="Term"/>
        </w:rPr>
        <w:t>Выгодоприобретатель</w:t>
      </w:r>
      <w:r>
        <w:rPr/>
        <w:t xml:space="preserve"> — лицо, в интересах которого кредитная организация управляет имуществом.</w:t>
      </w:r>
    </w:p>
    <w:p>
      <w:pPr>
        <w:pStyle w:val="Body2"/>
        <w:rPr/>
      </w:pPr>
      <w:r>
        <w:rPr>
          <w:rStyle w:val="Term"/>
        </w:rPr>
        <w:t xml:space="preserve">Объекты доверительного управления </w:t>
      </w:r>
      <w:r>
        <w:rPr/>
        <w:t>— денежные средства в валюте Российской Федерации и в иностранной валюте, ценные бумаги, природные драгоценные камни и драгоценные металлы, производные финансовые инструменты, принадлежащие резидентам Российской Федерации на праве собственности.</w:t>
      </w:r>
    </w:p>
    <w:p>
      <w:pPr>
        <w:pStyle w:val="Body2"/>
        <w:rPr>
          <w:u w:val="single"/>
        </w:rPr>
      </w:pPr>
      <w:r>
        <w:rPr>
          <w:rStyle w:val="Term"/>
        </w:rPr>
        <w:t>Субъекты доверительного управления</w:t>
      </w:r>
      <w:r>
        <w:rPr/>
        <w:t xml:space="preserve"> — учредитель управления, доверительный управляющий и выгодоприобретатель.</w:t>
      </w:r>
    </w:p>
    <w:p>
      <w:pPr>
        <w:pStyle w:val="Body2"/>
        <w:rPr/>
      </w:pPr>
      <w:r>
        <w:rPr>
          <w:rStyle w:val="Term"/>
        </w:rPr>
        <w:t>Доверительный управляющий</w:t>
      </w:r>
      <w:r>
        <w:rPr/>
        <w:t xml:space="preserve"> — кредитная организация, а в случаях, когда кредитная организация выступает учредителем доверительного управления имуществом, — индивидуальный предприниматель или коммерческая организация, за исключением унитарного предприят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 Доверительный управляющий не может быть одновременно и выгодоприобретателем по одному и тому же договору доверительного управления имуществом.</w:t>
      </w:r>
    </w:p>
    <w:p>
      <w:pPr>
        <w:pStyle w:val="Body2"/>
        <w:rPr/>
      </w:pPr>
      <w:r>
        <w:rPr>
          <w:rStyle w:val="Term"/>
          <w:i w:val="false"/>
          <w:iCs/>
        </w:rPr>
        <w:t>Типы договоров доверительного управления</w:t>
      </w:r>
      <w:r>
        <w:rPr/>
        <w:t>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Без объединения имущества</w:t>
      </w:r>
      <w:r>
        <w:rPr/>
        <w:t xml:space="preserve"> учредителя управления в единый имущественный комплекс с имуществом других лиц — </w:t>
      </w:r>
      <w:r>
        <w:rPr>
          <w:rStyle w:val="Term"/>
        </w:rPr>
        <w:t>индивидуальный договор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С объединением имущества</w:t>
      </w:r>
      <w:r>
        <w:rPr/>
        <w:t xml:space="preserve"> учредителя управления наряду с имуществом других лиц в ОФБУ.</w:t>
      </w:r>
    </w:p>
    <w:p>
      <w:pPr>
        <w:pStyle w:val="Body2"/>
        <w:rPr/>
      </w:pPr>
      <w:r>
        <w:rPr>
          <w:rStyle w:val="Term"/>
        </w:rPr>
        <w:t xml:space="preserve">ОФБУ </w:t>
      </w:r>
      <w:r>
        <w:rPr/>
        <w:t>(Общий фонд банковского управления) — имущественный комплекс, состоящий из имущества, передаваемого в доверительное управление разными лицами и объединяемого на праве общей собственности, а также приобретаемого доверительным управляющим при осуществлении доверительного управления.</w:t>
      </w:r>
    </w:p>
    <w:p>
      <w:pPr>
        <w:pStyle w:val="Body2"/>
        <w:rPr/>
      </w:pPr>
      <w:r>
        <w:rPr>
          <w:rStyle w:val="Term"/>
        </w:rPr>
        <w:t>Учредитель управления ОФБУ</w:t>
      </w:r>
      <w:r>
        <w:rPr/>
        <w:t xml:space="preserve"> — учредитель доверительного управления, внесший долю имущества в ОФБУ.</w:t>
      </w:r>
    </w:p>
    <w:p>
      <w:pPr>
        <w:pStyle w:val="Body2"/>
        <w:rPr/>
      </w:pPr>
      <w:r>
        <w:rPr/>
        <w:t>ОФБУ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— доверительным управляющим в их интересах.</w:t>
      </w:r>
    </w:p>
    <w:p>
      <w:pPr>
        <w:pStyle w:val="Body2"/>
        <w:rPr/>
      </w:pPr>
      <w:r>
        <w:rPr/>
        <w:t>Кредитная организация (доверительный управляющий) может образовывать несколько ОФБУ (по видам учредителей доверительного управления, по видам управляемого имущества и т.д.), операции и учет по которым ведутся отд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Минимальная сумма взноса имущества в ОФБУ не должна быть меньше текущей (рыночной) стоимости одной доли ОФБУ на дату заключения договора и не менее минимальной суммы взноса, устанавливаемой доверительным управляющим ОФБУ.</w:t>
      </w:r>
    </w:p>
    <w:p>
      <w:pPr>
        <w:pStyle w:val="Body2"/>
        <w:rPr/>
      </w:pPr>
      <w:r>
        <w:rPr>
          <w:rStyle w:val="Term"/>
        </w:rPr>
        <w:t>Счета доверительного управления</w:t>
      </w:r>
      <w:r>
        <w:rPr/>
        <w:t xml:space="preserve"> — используются для учета операций с имуществом, полученным в доверительное управление кредитной организацией (раздел </w:t>
      </w:r>
      <w:r>
        <w:rPr>
          <w:rStyle w:val="Value"/>
        </w:rPr>
        <w:t>Б</w:t>
      </w:r>
      <w:r>
        <w:rPr/>
        <w:t xml:space="preserve"> плана счетов)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92283227"/>
      <w:bookmarkEnd w:id="1"/>
      <w:r>
        <w:rPr/>
        <w:t>Назначение модул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Доверительное управление</w:t>
      </w:r>
      <w:r>
        <w:rPr/>
        <w:t xml:space="preserve"> — составная часть интегрированной банковской системы БИСКВИТ, предназначенная для учета операций доверительного управления кредитной организации имуществом, таким как денежные средства в валюте Российской Федерации и в иностранной валюте, ценные бумаги, природные драгоценные металлы, производные финансовые документы, принадлежащие резидентам Российской Федерации на правах собственности.</w:t>
      </w:r>
    </w:p>
    <w:p>
      <w:pPr>
        <w:pStyle w:val="Body2"/>
        <w:rPr/>
      </w:pPr>
      <w:r>
        <w:rPr/>
        <w:t>Кредитная организация при этом выступает в роли доверительного управляющего.</w:t>
      </w:r>
    </w:p>
    <w:p>
      <w:pPr>
        <w:pStyle w:val="Body2"/>
        <w:rPr/>
      </w:pPr>
      <w:r>
        <w:rPr/>
        <w:t xml:space="preserve">По </w:t>
      </w:r>
      <w:r>
        <w:rPr>
          <w:rStyle w:val="Term"/>
          <w:i w:val="false"/>
        </w:rPr>
        <w:t>договору доверительного управления</w:t>
      </w:r>
      <w:r>
        <w:rPr/>
        <w:t xml:space="preserve">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управлять этим имуществом в интересах учредителя управления или указанного им лица (выгодоприобретателя).</w:t>
      </w:r>
    </w:p>
    <w:p>
      <w:pPr>
        <w:pStyle w:val="Body2"/>
        <w:rPr/>
      </w:pPr>
      <w:r>
        <w:rPr/>
        <w:t>Модуль позволяет вести учет имущества, переданного в доверительное управление, в разрезе его владельцев с целью получения полной и достоверной информации о применяемых к нему операциях.</w:t>
      </w:r>
    </w:p>
    <w:p>
      <w:pPr>
        <w:pStyle w:val="Body2"/>
        <w:rPr/>
      </w:pPr>
      <w:r>
        <w:rPr/>
        <w:t>Учет операций доверительного управления имуществом ведется в соответствии с Инструкцией №63 «О порядке осуществления операций доверительного управления и бухгалтерском учете этих операций кредитными организациями РФ» от 02.07.97 г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92283228"/>
      <w:bookmarkEnd w:id="2"/>
      <w:r>
        <w:rPr/>
        <w:t>Основные функции модуля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картотек необходимых для доверительного управления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индивидуальных договоров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говоров с учредителем на доверительное управление имуществом в состав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клиент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Учет операций по доверительному управлению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ОФБУ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размера доли учредителя доверительного управления в ОФБУ (ежедневно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 и расходов по каждому ОФБУ (периодическая операция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договорам доверительного управления, как индивидуальным, так и в составе ОФБУ (с автоматическим открытием необходимых счетов, а также формированием соответствующих документов и проводок)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договоров доверительного управления (с привязкой к конкретному ОФБУ, для договоров доверительного управления в составе ОФБУ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имущества в доверительное управление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валюты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ценных бумаг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свертка доходов/расходов по сделкам в процессе доверительного управления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Формирование отчетности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ых отдельных балансов по каждому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го сводного баланса по доверительному управлени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ведомости остатков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оборотно-сальдовой ведомости в разрезе лицевых счетов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четности доверительного управляющего для учредителя 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необходимых справочников и классификаторов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92283229"/>
      <w:bookmarkEnd w:id="3"/>
      <w:r>
        <w:rPr/>
        <w:t>Вызов модуля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Для вызова модуля выберите в главном меню ИБС БИСКВИТ пункт </w:t>
      </w:r>
      <w:r>
        <w:rPr>
          <w:rStyle w:val="Command"/>
        </w:rPr>
        <w:t>Доверительное управление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Главное меню ИБС БИСКВИТ</w:t>
      </w:r>
    </w:p>
    <w:p>
      <w:pPr>
        <w:pStyle w:val="List1Num"/>
        <w:numPr>
          <w:ilvl w:val="0"/>
          <w:numId w:val="3"/>
        </w:numPr>
        <w:rPr>
          <w:bCs/>
        </w:rPr>
      </w:pPr>
      <w:r>
        <w:rPr>
          <w:rStyle w:val="Command"/>
          <w:b w:val="false"/>
          <w:bCs/>
        </w:rPr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BodyInd"/>
        <w:rPr/>
      </w:pPr>
      <w:r>
        <w:rPr>
          <w:rStyle w:val="Command"/>
          <w:b w:val="false"/>
          <w:bCs/>
        </w:rPr>
        <w:t xml:space="preserve">Откроется окно главного меню модуля, содержащее подменю: </w:t>
      </w:r>
      <w:r>
        <w:rPr>
          <w:rStyle w:val="Command"/>
        </w:rPr>
        <w:t>Счета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Клиенты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Операции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НСИ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Печать</w:t>
      </w:r>
      <w:r>
        <w:rPr>
          <w:rStyle w:val="Command"/>
          <w:b w:val="false"/>
          <w:bCs/>
        </w:rPr>
        <w:t xml:space="preserve">, </w:t>
      </w:r>
      <w:r>
        <w:rPr>
          <w:rStyle w:val="Command"/>
        </w:rPr>
        <w:t>Разное</w:t>
      </w:r>
      <w:r>
        <w:rPr>
          <w:rStyle w:val="Command"/>
          <w:b w:val="false"/>
          <w:bCs/>
        </w:rPr>
        <w:t>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Меню </w:t>
      </w:r>
      <w:r>
        <w:rPr>
          <w:rStyle w:val="Command"/>
        </w:rPr>
        <w:t>Счета</w:t>
      </w:r>
      <w:r>
        <w:rPr/>
        <w:t xml:space="preserve"> позволяет вести учет операций доверительного управления в разрезе синтетических счетов (без разделения на учредителей управления и виды имущества, переданного в управление) и лицевых счетов в разрезе учредителей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Меню </w:t>
      </w:r>
      <w:r>
        <w:rPr>
          <w:rStyle w:val="Command"/>
        </w:rPr>
        <w:t>Клиенты</w:t>
      </w:r>
      <w:r>
        <w:rPr/>
        <w:t xml:space="preserve"> позволяет вести аналитический учет операций доверительного управления в разрезе учредителей управления — юридических и физических лиц, передавших на договорной основе управление имуществом доверительному управляющему (кредитной организаци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Меню </w:t>
      </w:r>
      <w:r>
        <w:rPr>
          <w:rStyle w:val="Command"/>
        </w:rPr>
        <w:t>Операции</w:t>
      </w:r>
      <w:r>
        <w:rPr/>
        <w:t xml:space="preserve"> предназначено для оперативного учета операций доверительного управления, проводимых кредитной организацией в рамках деятельности, обусловленной договором с учредителем управления в интересах выгодоприобретателя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Меню </w:t>
      </w:r>
      <w:r>
        <w:rPr>
          <w:rStyle w:val="Command"/>
        </w:rPr>
        <w:t>НСИ</w:t>
      </w:r>
      <w:r>
        <w:rPr/>
        <w:t xml:space="preserve"> содержит классификаторы и справочники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Меню </w:t>
      </w:r>
      <w:r>
        <w:rPr>
          <w:rStyle w:val="Command"/>
        </w:rPr>
        <w:t>Печать</w:t>
      </w:r>
      <w:r>
        <w:rPr/>
        <w:t xml:space="preserve"> позволяет формировать отчетные материалы по проводимой деятельности доверительного управления для предоставления учредителям управления и территориальному учреждению Банка России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Работа модуля в подменю </w:t>
      </w:r>
      <w:r>
        <w:rPr>
          <w:rStyle w:val="Command"/>
        </w:rPr>
        <w:t>Счета</w:t>
      </w:r>
      <w:r>
        <w:rPr/>
        <w:t xml:space="preserve">, </w:t>
      </w:r>
      <w:r>
        <w:rPr>
          <w:rStyle w:val="Command"/>
        </w:rPr>
        <w:t>Клиенты</w:t>
      </w:r>
      <w:r>
        <w:rPr/>
        <w:t xml:space="preserve">, </w:t>
      </w:r>
      <w:r>
        <w:rPr>
          <w:rStyle w:val="Command"/>
        </w:rPr>
        <w:t>НСИ</w:t>
      </w:r>
      <w:r>
        <w:rPr/>
        <w:t xml:space="preserve"> аналогична </w:t>
      </w:r>
      <w:r>
        <w:rPr>
          <w:rStyle w:val="Unit"/>
        </w:rPr>
        <w:t>Базовому</w:t>
      </w:r>
      <w:r>
        <w:rPr/>
        <w:t xml:space="preserve"> модулю, поэтому ниже мы подробно остановимся лишь на выполнении операций по доверительному управлению и составе выходных форм.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92283230"/>
      <w:bookmarkEnd w:id="4"/>
      <w:r>
        <w:rPr/>
        <w:t>Технология работы</w:t>
      </w:r>
    </w:p>
    <w:p>
      <w:pPr>
        <w:pStyle w:val="Body2"/>
        <w:rPr/>
      </w:pPr>
      <w:r>
        <w:rPr/>
        <w:t>Работу в модуле можно условно разделить на следующие этапы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бразование кредитной организацией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Заключение договора доверительного управления в составе ОФБУ или индивидуального договора (без объединения имущества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средств в Д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доли учредителя в составе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овершение операций со средствами, поступившими 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/расходов по сделкам в процессе доверительного управления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по вознаграждению доверительного управляющего (кредитной организаци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Формирование необходимой отчетности.</w:t>
      </w:r>
    </w:p>
    <w:p>
      <w:pPr>
        <w:pStyle w:val="Header1"/>
        <w:numPr>
          <w:ilvl w:val="0"/>
          <w:numId w:val="2"/>
        </w:numPr>
        <w:rPr/>
      </w:pPr>
      <w:bookmarkStart w:id="5" w:name="__RefHeading___Toc492283231"/>
      <w:bookmarkEnd w:id="5"/>
      <w:r>
        <w:rPr/>
        <w:t>Ведение договоров доверительного управления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92283232"/>
      <w:bookmarkEnd w:id="6"/>
      <w:r>
        <w:rPr>
          <w:rStyle w:val="Command"/>
          <w:b w:val="false"/>
          <w:bCs/>
        </w:rPr>
        <w:t>Открытие ОФБУ</w:t>
      </w:r>
    </w:p>
    <w:p>
      <w:pPr>
        <w:pStyle w:val="Body2"/>
        <w:rPr/>
      </w:pPr>
      <w:r>
        <w:rPr>
          <w:rStyle w:val="Command"/>
          <w:b w:val="false"/>
          <w:bCs/>
        </w:rPr>
        <w:t>Первоначально необходимо завести карточку ОФБУ.</w:t>
      </w:r>
    </w:p>
    <w:p>
      <w:pPr>
        <w:pStyle w:val="List1Num"/>
        <w:numPr>
          <w:ilvl w:val="0"/>
          <w:numId w:val="8"/>
        </w:numPr>
        <w:rPr/>
      </w:pPr>
      <w:r>
        <w:rPr/>
        <w:t xml:space="preserve">Для этого в главном меню модуля </w:t>
      </w:r>
      <w:r>
        <w:rPr>
          <w:rStyle w:val="Unit"/>
        </w:rPr>
        <w:t>Доверительное управление</w:t>
      </w:r>
      <w:r>
        <w:rPr/>
        <w:t xml:space="preserve"> выберите команду </w:t>
      </w:r>
      <w:r>
        <w:rPr>
          <w:rStyle w:val="Command"/>
        </w:rPr>
        <w:t>Операции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Контекстное меню команды Операции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меню </w:t>
      </w:r>
      <w:r>
        <w:rPr>
          <w:rStyle w:val="Command"/>
        </w:rPr>
        <w:t>Операции</w:t>
      </w:r>
      <w:r>
        <w:rPr/>
        <w:t xml:space="preserve"> выберите команду </w:t>
      </w:r>
      <w:r>
        <w:rPr>
          <w:rStyle w:val="Command"/>
        </w:rPr>
        <w:t>ОФБУ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Откроется окно картотеки ОФБУ. Нажмите </w:t>
      </w:r>
      <w:r>
        <w:rPr>
          <w:rStyle w:val="Key"/>
        </w:rPr>
        <w:t>Insert</w:t>
      </w:r>
      <w:r>
        <w:rPr/>
        <w:t xml:space="preserve"> для ввода карточки ОФБУ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Окно открытия ОФБУ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Класс объекта</w:t>
      </w:r>
      <w:r>
        <w:rPr/>
        <w:t xml:space="preserve">, </w:t>
      </w:r>
      <w:r>
        <w:rPr>
          <w:rStyle w:val="Command"/>
        </w:rPr>
        <w:t>Тип договора</w:t>
      </w:r>
      <w:r>
        <w:rPr/>
        <w:t xml:space="preserve"> заполняются фиксированными значениями.</w:t>
      </w:r>
    </w:p>
    <w:p>
      <w:pPr>
        <w:pStyle w:val="BodyInd"/>
        <w:rPr/>
      </w:pPr>
      <w:r>
        <w:rPr>
          <w:rStyle w:val="Body"/>
        </w:rPr>
        <w:t>Значение поля</w:t>
      </w:r>
      <w:r>
        <w:rPr>
          <w:rStyle w:val="Command"/>
        </w:rPr>
        <w:t xml:space="preserve"> Номер договора</w:t>
      </w:r>
      <w:r>
        <w:rPr/>
        <w:t xml:space="preserve"> формируется автоматически, используя счетчик, можно скорректировать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Открыт</w:t>
      </w:r>
      <w:r>
        <w:rPr/>
        <w:t xml:space="preserve"> введите дату регистрации договора (по умолчанию — системная дата, для редактирования можно использовать календарь - </w:t>
      </w:r>
      <w:r>
        <w:rPr>
          <w:rStyle w:val="Key"/>
        </w:rPr>
        <w:t>F1</w:t>
      </w:r>
      <w:r>
        <w:rPr/>
        <w:t xml:space="preserve"> 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Кончается</w:t>
      </w:r>
      <w:r>
        <w:rPr/>
        <w:t xml:space="preserve"> введите дату окончания договора( можно использовать календарь - </w:t>
      </w:r>
      <w:r>
        <w:rPr>
          <w:rStyle w:val="Key"/>
        </w:rPr>
        <w:t>F1)</w:t>
      </w:r>
      <w:r>
        <w:rPr/>
        <w:t xml:space="preserve"> 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Закрыт</w:t>
      </w:r>
      <w:r>
        <w:rPr/>
        <w:t xml:space="preserve"> дата закрытия договора заполняется по окончании действия договора и завершении всех расчетов. После заполнения этого поля, договор переходит в закрытые договора ОФБУ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Сотрудник</w:t>
      </w:r>
      <w:r>
        <w:rPr/>
        <w:t xml:space="preserve"> введите код сотрудника, ответственного за этот ОФБУ (можно выбрать из справочника сотрудников)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После заполнения полей нажмите  </w:t>
      </w:r>
      <w:r>
        <w:rPr>
          <w:rStyle w:val="Key"/>
        </w:rPr>
        <w:t xml:space="preserve">Ctrl+Enter </w:t>
      </w:r>
      <w:r>
        <w:rPr>
          <w:rStyle w:val="Body"/>
        </w:rPr>
        <w:t>для сохранения</w:t>
      </w:r>
      <w:r>
        <w:rPr>
          <w:rStyle w:val="Key"/>
        </w:rPr>
        <w:t xml:space="preserve">. </w:t>
      </w:r>
      <w:r>
        <w:rPr/>
        <w:t>При  сохранении информации проверяется корректность введенных данных. Например, если дата окончания попала на нерабочий день, появится сообщение «Дата окончания попала на праздничный или выходной день. Оставить?». В случае отрицательного ответа необходимо отредактировать дату окончания договор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овая запись в картотеке ОФБУ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92283233"/>
      <w:bookmarkEnd w:id="7"/>
      <w:r>
        <w:rPr/>
        <w:t>Привязка счетов для ОФБУ</w:t>
      </w:r>
    </w:p>
    <w:p>
      <w:pPr>
        <w:pStyle w:val="List1Num"/>
        <w:numPr>
          <w:ilvl w:val="0"/>
          <w:numId w:val="9"/>
        </w:numPr>
        <w:rPr/>
      </w:pPr>
      <w:r>
        <w:rPr/>
        <w:t xml:space="preserve">Для привязки счетов, необходимых для ОФБУ, выберите договор в картотеке ОФБУ и нажмите </w:t>
      </w:r>
      <w:r>
        <w:rPr>
          <w:rStyle w:val="Key"/>
        </w:rPr>
        <w:t>Enter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онтекстное меню договора ОФБУ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контекстном меню договора выберите команду </w:t>
      </w:r>
      <w:r>
        <w:rPr>
          <w:rStyle w:val="Command"/>
        </w:rPr>
        <w:t>Счета ОФБУ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картотеке «Кор. счета для договора ОФБУ»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Ind"/>
        <w:keepNext w:val="true"/>
        <w:rPr/>
      </w:pPr>
      <w:r>
        <w:rPr/>
        <w:t>Откроется окно привязки счета к договору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вязка счета к договору ОФБУ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е </w:t>
      </w:r>
      <w:r>
        <w:rPr>
          <w:rStyle w:val="Command"/>
        </w:rPr>
        <w:t>Тип Счета</w:t>
      </w:r>
      <w:r>
        <w:rPr/>
        <w:t xml:space="preserve"> заполняется с помощью справочника </w:t>
      </w:r>
      <w:r>
        <w:rPr>
          <w:rStyle w:val="Command"/>
        </w:rPr>
        <w:t xml:space="preserve">Роли счетов </w:t>
      </w:r>
      <w:r>
        <w:rPr/>
        <w:t>(</w:t>
      </w:r>
      <w:r>
        <w:rPr>
          <w:rStyle w:val="Key"/>
        </w:rPr>
        <w:t xml:space="preserve">F1). </w:t>
      </w:r>
      <w:r>
        <w:rPr>
          <w:rStyle w:val="Body"/>
        </w:rPr>
        <w:t>Выберите</w:t>
      </w:r>
      <w:r>
        <w:rPr/>
        <w:t xml:space="preserve">, например </w:t>
      </w:r>
      <w:r>
        <w:rPr>
          <w:rStyle w:val="Value"/>
        </w:rPr>
        <w:t>tr-acct-r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Роли счетов для привязки к договору ОФБУ</w:t>
      </w:r>
    </w:p>
    <w:p>
      <w:pPr>
        <w:pStyle w:val="List1Num"/>
        <w:numPr>
          <w:ilvl w:val="0"/>
          <w:numId w:val="3"/>
        </w:numPr>
        <w:rPr/>
      </w:pPr>
      <w:r>
        <w:rPr/>
        <w:t>Номер лицевого счета выберите из картотеки счетов доверительного управления (</w:t>
      </w:r>
      <w:r>
        <w:rPr>
          <w:rStyle w:val="Key"/>
        </w:rPr>
        <w:t>F1)</w:t>
      </w:r>
      <w:r>
        <w:rPr/>
        <w:t xml:space="preserve">. Если нужного счета в справочнике нет, то его можно завести, а затем выбрать для привязки. </w:t>
      </w:r>
      <w:r>
        <w:rPr>
          <w:rStyle w:val="Command"/>
        </w:rPr>
        <w:t>Код валюты</w:t>
      </w:r>
      <w:r>
        <w:rPr/>
        <w:t xml:space="preserve"> берется из номера счета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Дата</w:t>
      </w:r>
      <w:r>
        <w:rPr/>
        <w:t xml:space="preserve"> укажите дату привязки счета к договору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>
          <w:rStyle w:val="Body"/>
        </w:rPr>
        <w:t>После заполнения полей нажмите Ctrl+Enter для сохранения информации</w:t>
      </w:r>
      <w:r>
        <w:rPr/>
        <w:t>.</w:t>
      </w:r>
    </w:p>
    <w:p>
      <w:pPr>
        <w:pStyle w:val="BodyInd"/>
        <w:keepNext w:val="true"/>
        <w:ind w:left="0" w:hanging="0"/>
        <w:rPr/>
      </w:pPr>
      <w:r>
        <w:rPr/>
        <w:t>В картотеке «Кор. счета для договора ОФБУ» появится новая строк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чет, связанный с договором ОФБУ</w:t>
      </w:r>
    </w:p>
    <w:p>
      <w:pPr>
        <w:pStyle w:val="BodyInd"/>
        <w:rPr/>
      </w:pPr>
      <w:r>
        <w:rPr/>
        <w:t>Для привязки остальных счетов со своими ролями, необходимых для работы по данному договору, повторите действия, описанные выше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92283234"/>
      <w:bookmarkEnd w:id="8"/>
      <w:r>
        <w:rPr/>
        <w:t>Открытие договора в составе ОФБУ</w:t>
      </w:r>
    </w:p>
    <w:p>
      <w:pPr>
        <w:pStyle w:val="List1Num"/>
        <w:numPr>
          <w:ilvl w:val="0"/>
          <w:numId w:val="10"/>
        </w:numPr>
        <w:rPr/>
      </w:pPr>
      <w:r>
        <w:rPr/>
        <w:t xml:space="preserve">Для заведения карточки «Договора доверительного управления в составе ОФБУ» (договора учредителей) в контекстном меню договора ОФБУ выберите команду </w:t>
      </w:r>
      <w:r>
        <w:rPr>
          <w:rStyle w:val="Command"/>
        </w:rPr>
        <w:t>Договор в составе ОФБУ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открывшемся окне нажмите </w:t>
      </w:r>
      <w:r>
        <w:rPr>
          <w:rStyle w:val="Key"/>
        </w:rPr>
        <w:t>Insert</w:t>
      </w:r>
      <w:r>
        <w:rPr/>
        <w:t>. Откроется окно ввода основных реквизитов договор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Основные реквизиты договора учредителей в составе ОФБУ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е </w:t>
      </w:r>
      <w:r>
        <w:rPr>
          <w:rStyle w:val="Command"/>
        </w:rPr>
        <w:t xml:space="preserve">Номер клиента </w:t>
      </w:r>
      <w:r>
        <w:rPr>
          <w:rStyle w:val="Body"/>
        </w:rPr>
        <w:t xml:space="preserve">заполняется </w:t>
      </w:r>
      <w:r>
        <w:rPr/>
        <w:t xml:space="preserve">из справочника клиентов по </w:t>
      </w:r>
      <w:r>
        <w:rPr>
          <w:rStyle w:val="Key"/>
        </w:rPr>
        <w:t>F1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>
          <w:rStyle w:val="Command"/>
        </w:rPr>
        <w:t>Номер договора</w:t>
      </w:r>
      <w:r>
        <w:rPr/>
        <w:t xml:space="preserve"> формируется автоматически при переходе на поле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е </w:t>
      </w:r>
      <w:r>
        <w:rPr>
          <w:rStyle w:val="Command"/>
        </w:rPr>
        <w:t xml:space="preserve">№ выгодоприобретателя </w:t>
      </w:r>
      <w:r>
        <w:rPr>
          <w:rStyle w:val="Body"/>
        </w:rPr>
        <w:t>заполняется также с помощью справочника клиентов (</w:t>
      </w:r>
      <w:r>
        <w:rPr>
          <w:rStyle w:val="Key"/>
        </w:rPr>
        <w:t>F1</w:t>
      </w:r>
      <w:r>
        <w:rPr>
          <w:rStyle w:val="Body"/>
        </w:rPr>
        <w:t>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Напоминаем: в качестве выгодоприобретателя может выступать учредитель управления или третье лицо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Открыт</w:t>
      </w:r>
      <w:r>
        <w:rPr/>
        <w:t xml:space="preserve"> введите дату регистрации договора (по умолчанию — системная дата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Кончается</w:t>
      </w:r>
      <w:r>
        <w:rPr/>
        <w:t xml:space="preserve"> введите дату окончания договора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Закрыт</w:t>
      </w:r>
      <w:r>
        <w:rPr/>
        <w:t xml:space="preserve"> просто нажмите </w:t>
      </w:r>
      <w:r>
        <w:rPr>
          <w:rStyle w:val="Key"/>
        </w:rPr>
        <w:t>Enter</w:t>
      </w:r>
      <w:r>
        <w:rPr/>
        <w:t>. Дата закрытия договора заполняется по окончании действия договора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поле </w:t>
      </w:r>
      <w:r>
        <w:rPr>
          <w:rStyle w:val="Command"/>
        </w:rPr>
        <w:t>Сотрудник</w:t>
      </w:r>
      <w:r>
        <w:rPr/>
        <w:t xml:space="preserve"> введите имя сотрудника кредитного подразделения, регистрирующего договор.</w:t>
      </w:r>
    </w:p>
    <w:p>
      <w:pPr>
        <w:pStyle w:val="BodyInd"/>
        <w:keepNext w:val="true"/>
        <w:rPr/>
      </w:pPr>
      <w:r>
        <w:rPr/>
        <w:t>После ввода основных реквизитов договора откроется окно ввода доп.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Дополнительные реквизиты договора учредителей в составе ОФБУ</w:t>
      </w:r>
    </w:p>
    <w:p>
      <w:pPr>
        <w:pStyle w:val="BodyInd"/>
        <w:rPr/>
      </w:pPr>
      <w:r>
        <w:rPr/>
        <w:t>После ввода доп. реквизитов в картотеке договоров учредителей появится запись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Картотека договоров учредителей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92283235"/>
      <w:bookmarkEnd w:id="9"/>
      <w:r>
        <w:rPr/>
        <w:t>Привязка счетов для договора в составе ОФБУ</w:t>
      </w:r>
    </w:p>
    <w:p>
      <w:pPr>
        <w:pStyle w:val="List1Num"/>
        <w:numPr>
          <w:ilvl w:val="0"/>
          <w:numId w:val="11"/>
        </w:numPr>
        <w:rPr/>
      </w:pPr>
      <w:r>
        <w:rPr/>
        <w:t xml:space="preserve">Для привязки счета к договору с учредителем войдите в картотеку договоров для заданного ОФБУ, установите курсор на нужном договоре с учредителем,  в контекстном меню выберите пункт </w:t>
      </w:r>
      <w:r>
        <w:rPr>
          <w:rStyle w:val="Command"/>
        </w:rPr>
        <w:t xml:space="preserve">Счета ДУ </w:t>
      </w:r>
      <w:r>
        <w:rPr/>
        <w:t xml:space="preserve">и картотеке счетов нажмите </w:t>
      </w:r>
      <w:r>
        <w:rPr>
          <w:rStyle w:val="Key"/>
        </w:rPr>
        <w:t>Insert</w:t>
      </w:r>
      <w:r>
        <w:rPr/>
        <w:t>:</w:t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/>
        <w:t>Откроется форма ввода: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кно привязки счетов договора в составе ОФБУ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Поле </w:t>
      </w:r>
      <w:r>
        <w:rPr>
          <w:rStyle w:val="Command"/>
        </w:rPr>
        <w:t>Тип счета</w:t>
      </w:r>
      <w:r>
        <w:rPr/>
        <w:t xml:space="preserve"> заполняется с помощью справочника </w:t>
      </w:r>
      <w:r>
        <w:rPr>
          <w:rStyle w:val="Command"/>
        </w:rPr>
        <w:t>Роли счетов</w:t>
      </w:r>
      <w:r>
        <w:rPr/>
        <w:t xml:space="preserve">. Нажмите </w:t>
      </w:r>
      <w:r>
        <w:rPr>
          <w:rStyle w:val="Key"/>
        </w:rPr>
        <w:t>F1</w:t>
      </w:r>
      <w:r>
        <w:rPr/>
        <w:t xml:space="preserve"> и выберите тип счета, например </w:t>
      </w:r>
      <w:r>
        <w:rPr>
          <w:rStyle w:val="Value"/>
        </w:rPr>
        <w:t>tr-cap-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ерите из списка счетов нужный лицевой счет. </w:t>
      </w:r>
      <w:r>
        <w:rPr>
          <w:rStyle w:val="Command"/>
        </w:rPr>
        <w:t>Код валюты</w:t>
      </w:r>
      <w:r>
        <w:rPr/>
        <w:t xml:space="preserve"> автоматически подставляется из номера лицевого счета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Если нужно, заполните поле </w:t>
      </w:r>
      <w:r>
        <w:rPr>
          <w:rStyle w:val="Command"/>
        </w:rPr>
        <w:t>КодАП</w:t>
      </w:r>
    </w:p>
    <w:p>
      <w:pPr>
        <w:pStyle w:val="List1Num"/>
        <w:numPr>
          <w:ilvl w:val="0"/>
          <w:numId w:val="3"/>
        </w:numPr>
        <w:rPr/>
      </w:pPr>
      <w:r>
        <w:rPr/>
        <w:t>Укажите дату открытия счета (по умолчанию — системная дата, можно скорректировать)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чета, связанные с договором учредителей</w:t>
      </w:r>
    </w:p>
    <w:p>
      <w:pPr>
        <w:pStyle w:val="BodyInd"/>
        <w:rPr/>
      </w:pPr>
      <w:r>
        <w:rPr/>
        <w:t>Для привязки остальных счетов повторите пп. 1-4.</w:t>
      </w:r>
    </w:p>
    <w:p>
      <w:pPr>
        <w:pStyle w:val="BodyInd"/>
        <w:rPr/>
      </w:pPr>
      <w:r>
        <w:rPr/>
        <w:t>После привязки всех счетов можно выполнять операции по поступлению имущества в доверительное управление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92283236"/>
      <w:bookmarkEnd w:id="10"/>
      <w:r>
        <w:rPr/>
        <w:t>Открытие индивидуального договора доверительного управления</w:t>
      </w:r>
    </w:p>
    <w:p>
      <w:pPr>
        <w:pStyle w:val="Body2"/>
        <w:rPr/>
      </w:pPr>
      <w:r>
        <w:rPr/>
        <w:t>Для открытия индивидуального договора доверительного управления без объединения имущества в ОФБУ выполните следующие действия:</w:t>
      </w:r>
    </w:p>
    <w:p>
      <w:pPr>
        <w:pStyle w:val="List1Num"/>
        <w:keepNext w:val="true"/>
        <w:numPr>
          <w:ilvl w:val="0"/>
          <w:numId w:val="12"/>
        </w:numPr>
        <w:rPr/>
      </w:pPr>
      <w:r>
        <w:rPr/>
        <w:t xml:space="preserve">Выберите </w:t>
      </w:r>
      <w:r>
        <w:rPr>
          <w:rStyle w:val="Command"/>
        </w:rPr>
        <w:t>Операции</w:t>
      </w:r>
      <w:r>
        <w:rPr/>
        <w:t>/</w:t>
      </w:r>
      <w:r>
        <w:rPr>
          <w:rStyle w:val="Command"/>
        </w:rPr>
        <w:t>Договоры учредителями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Выбор пункта меню «Договоры с учредителями»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в картотеке договоров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Введите основные реквизиты договор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сновные реквизиты индивидуального договора учредителей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ри переходе на поле </w:t>
      </w:r>
      <w:r>
        <w:rPr>
          <w:rStyle w:val="Command"/>
        </w:rPr>
        <w:t>Номер договора</w:t>
      </w:r>
      <w:r>
        <w:rPr/>
        <w:t xml:space="preserve"> его значение формируется автоматически, затем можно скорректировать вручную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для сохранения информаци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сле ввода дополнительных реквизитов также </w:t>
      </w:r>
      <w:r>
        <w:rPr>
          <w:rStyle w:val="Body"/>
        </w:rPr>
        <w:t>нажмите</w:t>
      </w:r>
      <w:r>
        <w:rPr>
          <w:rStyle w:val="Key"/>
        </w:rPr>
        <w:t xml:space="preserve"> Ctrl+Enter</w:t>
      </w:r>
      <w:r>
        <w:rPr/>
        <w:t xml:space="preserve"> .</w:t>
      </w:r>
    </w:p>
    <w:p>
      <w:pPr>
        <w:pStyle w:val="Body2"/>
        <w:keepNext w:val="true"/>
        <w:rPr/>
      </w:pPr>
      <w:r>
        <w:rPr/>
        <w:t>В картотеке индивидуальных договоров появится запись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Новый индивидуальный договор в картотеке</w:t>
      </w:r>
    </w:p>
    <w:p>
      <w:pPr>
        <w:pStyle w:val="Body2"/>
        <w:rPr/>
      </w:pPr>
      <w:r>
        <w:rPr/>
        <w:t>Все дальнейшие действия с индивидуальными договорами ДУ аналогичны вышеописанным действиям с договорами ОФБУ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92283237"/>
      <w:bookmarkEnd w:id="11"/>
      <w:r>
        <w:rPr/>
        <w:t>Отбор данных по договорам</w:t>
      </w:r>
    </w:p>
    <w:p>
      <w:pPr>
        <w:pStyle w:val="Body2"/>
        <w:rPr/>
      </w:pPr>
      <w:r>
        <w:rPr/>
        <w:t xml:space="preserve">Для отбора данных по договорам доверительного управления (ДУ) в системе определена процедура </w:t>
      </w:r>
      <w:r>
        <w:rPr>
          <w:rStyle w:val="Command"/>
        </w:rPr>
        <w:t>GetTrstData</w:t>
      </w:r>
      <w:r>
        <w:rPr/>
        <w:t xml:space="preserve"> в библиотеке «</w:t>
      </w:r>
      <w:r>
        <w:rPr>
          <w:rStyle w:val="Command"/>
        </w:rPr>
        <w:t xml:space="preserve">pp-dealr.p </w:t>
      </w:r>
      <w:r>
        <w:rPr/>
        <w:t>— Библиотека для работы со сделками, содержит процедуры/функции для отчетности».</w:t>
      </w:r>
    </w:p>
    <w:p>
      <w:pPr>
        <w:pStyle w:val="Body2"/>
        <w:rPr/>
      </w:pPr>
      <w:r>
        <w:rPr/>
        <w:t>Функция имеет входные параметры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&lt;iBegDate&gt;</w:t>
      </w:r>
      <w:r>
        <w:rPr/>
        <w:t xml:space="preserve"> — Дата начала периода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&lt;iEndDate&gt;</w:t>
      </w:r>
      <w:r>
        <w:rPr/>
        <w:t xml:space="preserve"> — Дата конца периода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&lt;iBalAcctLst&gt;</w:t>
      </w:r>
      <w:r>
        <w:rPr/>
        <w:t xml:space="preserve"> — Список балансовых счетов 2 порядка (по умолчанию – 80201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&lt;iFilialLst&gt;</w:t>
      </w:r>
      <w:r>
        <w:rPr/>
        <w:t xml:space="preserve"> — Список филиалов для отбора (по умолчанию – текущий филиал пользователя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&lt;iOEFlg&gt;</w:t>
      </w:r>
      <w:r>
        <w:rPr/>
        <w:t xml:space="preserve"> — Нужно ли формировать таблицу проводок.</w:t>
      </w:r>
    </w:p>
    <w:p>
      <w:pPr>
        <w:pStyle w:val="Body2"/>
        <w:rPr/>
      </w:pPr>
      <w:r>
        <w:rPr/>
        <w:t xml:space="preserve">Так как, в модуле </w:t>
      </w:r>
      <w:r>
        <w:rPr>
          <w:rStyle w:val="Unit"/>
        </w:rPr>
        <w:t>Доверительное Управление</w:t>
      </w:r>
      <w:r>
        <w:rPr/>
        <w:t xml:space="preserve"> договора не ведутся, применен вариант хранения данных по договорам ДУ на дополнительном реквизите «</w:t>
      </w:r>
      <w:r>
        <w:rPr>
          <w:rStyle w:val="Command"/>
        </w:rPr>
        <w:t>ДогДовУпр</w:t>
      </w:r>
      <w:r>
        <w:rPr/>
        <w:t xml:space="preserve"> — Договор доверительного управления» (на классе «</w:t>
      </w:r>
      <w:r>
        <w:rPr>
          <w:rStyle w:val="Command"/>
        </w:rPr>
        <w:t>acctt</w:t>
      </w:r>
      <w:r>
        <w:rPr/>
        <w:t xml:space="preserve"> — Счет по доверительному управлению»).</w:t>
      </w:r>
    </w:p>
    <w:p>
      <w:pPr>
        <w:pStyle w:val="Body2"/>
        <w:rPr/>
      </w:pPr>
      <w:r>
        <w:rPr/>
        <w:t xml:space="preserve">В дополнительном реквизите </w:t>
      </w:r>
      <w:r>
        <w:rPr>
          <w:rStyle w:val="Command"/>
        </w:rPr>
        <w:t>ДогДовУпр</w:t>
      </w:r>
      <w:r>
        <w:rPr/>
        <w:t xml:space="preserve"> можно указать либо номер договора Доверительного управления (соответствует номеру договора, информация о котором есть в классификаторе </w:t>
      </w:r>
      <w:r>
        <w:rPr>
          <w:rStyle w:val="Command"/>
        </w:rPr>
        <w:t>ДогДовУпр</w:t>
      </w:r>
      <w:r>
        <w:rPr/>
        <w:t>, в этом случае вся информация будет браться из классификатора), либо всю информацию по договору в формате: &lt;номер договора ДУ (ID)&gt;,&lt;Номер по нумерации Банка&gt;,&lt;Дата открытия&gt;,&lt;Дата окончания&gt;,&lt;Тип договора = ОФБУ/Индивидуальный&gt;[,&lt;Код клиента&gt;,&lt;ID клиента&gt;].</w:t>
      </w:r>
    </w:p>
    <w:p>
      <w:pPr>
        <w:pStyle w:val="Body2"/>
        <w:rPr/>
      </w:pPr>
      <w:r>
        <w:rPr/>
        <w:t>&lt;Код клиента&gt;, &lt;ID клиента&gt; являются необязательными и в случае отсутствия берутся со счета.</w:t>
      </w:r>
    </w:p>
    <w:p>
      <w:pPr>
        <w:pStyle w:val="Body2"/>
        <w:rPr/>
      </w:pPr>
      <w:r>
        <w:rPr/>
        <w:t xml:space="preserve">Функция отбирает все счета из заданного списка филиалов по заданному списку балансовых счетов 2 порядка, действующих в заданном периоде и имеющих заполненный одним из вышеописанных способов дополнительный реквизит </w:t>
      </w:r>
      <w:r>
        <w:rPr>
          <w:rStyle w:val="Command"/>
        </w:rPr>
        <w:t>ДогДовУпр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2" w:name="__RefHeading___Toc492283238"/>
      <w:bookmarkEnd w:id="12"/>
      <w:r>
        <w:rPr/>
        <w:t>Операции поступления средств в доверительное управление</w:t>
      </w:r>
    </w:p>
    <w:p>
      <w:pPr>
        <w:pStyle w:val="List1Num"/>
        <w:numPr>
          <w:ilvl w:val="0"/>
          <w:numId w:val="13"/>
        </w:numPr>
        <w:rPr/>
      </w:pPr>
      <w:r>
        <w:rPr/>
        <w:t xml:space="preserve">Для создания операции выберите в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3"/>
        </w:numPr>
        <w:rPr>
          <w:rStyle w:val="Command"/>
          <w:b w:val="false"/>
          <w:b w:val="false"/>
        </w:rPr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 в меню </w:t>
      </w:r>
      <w:r>
        <w:rPr>
          <w:rStyle w:val="Command"/>
        </w:rPr>
        <w:t>Стандартные транзакции</w:t>
      </w:r>
      <w:r>
        <w:rPr/>
        <w:t xml:space="preserve"> выберите 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Поступление имущества в ДУ</w:t>
      </w:r>
    </w:p>
    <w:p>
      <w:pPr>
        <w:pStyle w:val="ArtInd"/>
        <w:rPr/>
      </w:pPr>
      <w:r>
        <w:rPr/>
        <w:drawing>
          <wp:inline distT="0" distB="0" distL="0" distR="0">
            <wp:extent cx="4572000" cy="21399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бор стандартной транзакции для поступления имущества в ДУ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 открывшемся окне выберите нужный пункт, например </w:t>
      </w:r>
      <w:r>
        <w:rPr>
          <w:rStyle w:val="Command"/>
        </w:rPr>
        <w:t>Поступление имущества в рублях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ас попросят ввести номер договора, который можно выбрать из картотеки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Если поступление имущества в валюте, то нужно указать  также валюту (выбор  по </w:t>
      </w:r>
      <w:r>
        <w:rPr>
          <w:rStyle w:val="Key"/>
        </w:rPr>
        <w:t>F1</w:t>
      </w:r>
      <w:r>
        <w:rPr/>
        <w:t xml:space="preserve">  из справочника валют).</w:t>
      </w:r>
    </w:p>
    <w:p>
      <w:pPr>
        <w:pStyle w:val="Body2"/>
        <w:rPr/>
      </w:pPr>
      <w:r>
        <w:rPr/>
        <w:t xml:space="preserve">Если поступление имущества в ценных бумагах, то нужно указать код ценной бумги(sec_code , по </w:t>
      </w:r>
      <w:r>
        <w:rPr>
          <w:rStyle w:val="Key"/>
        </w:rPr>
        <w:t>F1</w:t>
      </w:r>
      <w:r>
        <w:rPr/>
        <w:t xml:space="preserve">  из справочника ЦБ).</w:t>
      </w:r>
    </w:p>
    <w:p>
      <w:pPr>
        <w:pStyle w:val="BodyInd"/>
        <w:rPr/>
      </w:pPr>
      <w:r>
        <w:rPr/>
        <w:t>Затем откроется окно ввода операции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оступление имущества в ДУ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я </w:t>
      </w:r>
      <w:r>
        <w:rPr>
          <w:rStyle w:val="Command"/>
        </w:rPr>
        <w:t>Дебет</w:t>
      </w:r>
      <w:r>
        <w:rPr/>
        <w:t xml:space="preserve">, </w:t>
      </w:r>
      <w:r>
        <w:rPr>
          <w:rStyle w:val="Command"/>
        </w:rPr>
        <w:t>Кредит</w:t>
      </w:r>
      <w:r>
        <w:rPr/>
        <w:t xml:space="preserve">, </w:t>
      </w:r>
      <w:r>
        <w:rPr>
          <w:rStyle w:val="Command"/>
        </w:rPr>
        <w:t>Код валюты</w:t>
      </w:r>
      <w:r>
        <w:rPr/>
        <w:t xml:space="preserve"> заполняются автоматически ( значения определяются из договора и привязанных к нему счетов . Вам остается заполнить поле </w:t>
      </w:r>
      <w:r>
        <w:rPr>
          <w:rStyle w:val="Command"/>
        </w:rPr>
        <w:t>Сумма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>Сумма</w:t>
      </w:r>
      <w:r>
        <w:rPr/>
        <w:t xml:space="preserve"> появится введенное значение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документа поступления средств в ДУ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Документ на поступление средств в ДУ</w:t>
      </w:r>
    </w:p>
    <w:p>
      <w:pPr>
        <w:pStyle w:val="List1Num"/>
        <w:numPr>
          <w:ilvl w:val="0"/>
          <w:numId w:val="3"/>
        </w:numPr>
        <w:rPr/>
      </w:pPr>
      <w:r>
        <w:rPr/>
        <w:t>Вас попросят ввести доп. реквизиты, а затем предложат напечатать документ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формированная проводка</w:t>
      </w:r>
    </w:p>
    <w:p>
      <w:pPr>
        <w:pStyle w:val="Body2"/>
        <w:rPr/>
      </w:pPr>
      <w:r>
        <w:rPr/>
        <w:t>Теперь в ОФБУ наряду с имуществом других лиц поступило имущество на сумму 1000 руб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92283239"/>
      <w:bookmarkEnd w:id="13"/>
      <w:r>
        <w:rPr/>
        <w:t>Определение размера долей в ОФБУ</w:t>
      </w:r>
    </w:p>
    <w:p>
      <w:pPr>
        <w:pStyle w:val="Body2"/>
        <w:rPr/>
      </w:pPr>
      <w:r>
        <w:rPr>
          <w:rStyle w:val="Term"/>
        </w:rPr>
        <w:t>Расчетная доля</w:t>
      </w:r>
      <w:r>
        <w:rPr/>
        <w:t xml:space="preserve"> — условная оценочная (стоимостная) величина, которая рассчитывается ежедневно и применяется для определения количества расчетных долей, которыми владеет учредитель ДУ при внесении имущества в ОФБУ, и суммы, подлежащей выплате по окончании договора ДУ.</w:t>
      </w:r>
    </w:p>
    <w:p>
      <w:pPr>
        <w:pStyle w:val="Body2"/>
        <w:rPr/>
      </w:pPr>
      <w:r>
        <w:rPr/>
        <w:t>Доходы, за вычетом вознаграждения, причитающегося доверительному управляющему (рассчитывается вручную), и компенсации расходов доверительного управляющего на управление ОФБУ, делятся пропорционально доле каждого учредителя доверительного управления в имуществе ОФБУ.</w:t>
      </w:r>
    </w:p>
    <w:p>
      <w:pPr>
        <w:pStyle w:val="List1Num"/>
        <w:keepNext w:val="true"/>
        <w:numPr>
          <w:ilvl w:val="0"/>
          <w:numId w:val="14"/>
        </w:numPr>
        <w:rPr/>
      </w:pPr>
      <w:r>
        <w:rPr/>
        <w:t xml:space="preserve">Для определения размера долей в ОФБУ в меню </w:t>
      </w:r>
      <w:r>
        <w:rPr>
          <w:rStyle w:val="Command"/>
        </w:rPr>
        <w:t>Печать</w:t>
      </w:r>
      <w:r>
        <w:rPr/>
        <w:t xml:space="preserve"> выберите команду </w:t>
      </w:r>
      <w:r>
        <w:rPr>
          <w:rStyle w:val="Command"/>
        </w:rPr>
        <w:t>Ведомость расчета с учредителями при выходе из ОФБУ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Ввод данных для ведомости расчета с учредителями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Укажите период расчета долей учредителя, а также номер договора в составе ОФБУ выберите по </w:t>
      </w:r>
      <w:r>
        <w:rPr>
          <w:rStyle w:val="Key"/>
        </w:rPr>
        <w:t>F1</w:t>
      </w:r>
      <w:r>
        <w:rPr/>
        <w:t>. Полученная в результате ведомость такова:</w:t>
      </w:r>
    </w:p>
    <w:p>
      <w:pPr>
        <w:pStyle w:val="ArtTblCaptInd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едомость расчетов с учредителями на 10.12.2001</w:t>
      </w:r>
    </w:p>
    <w:tbl>
      <w:tblPr>
        <w:tblW w:w="815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97"/>
        <w:gridCol w:w="1345"/>
        <w:gridCol w:w="1299"/>
        <w:gridCol w:w="1211"/>
        <w:gridCol w:w="1299"/>
      </w:tblGrid>
      <w:tr>
        <w:trPr/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ОФБУ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договора в составе ОФБУ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Учредитель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РД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РДУ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к выплат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00000010001</w:t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000000100003С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ОО «Арена»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7,057.73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.53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3,514.00</w:t>
            </w:r>
          </w:p>
        </w:tc>
      </w:tr>
    </w:tbl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>СРД</w:t>
      </w:r>
      <w:r>
        <w:rPr/>
        <w:t xml:space="preserve"> указана стоимость расчетной доли, в поле </w:t>
      </w:r>
      <w:r>
        <w:rPr>
          <w:rStyle w:val="Command"/>
        </w:rPr>
        <w:t>КРДУ</w:t>
      </w:r>
      <w:r>
        <w:rPr/>
        <w:t xml:space="preserve"> — стоимость имущества, внесенного учредителем в рублевом эквиваленте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92283240"/>
      <w:bookmarkEnd w:id="14"/>
      <w:r>
        <w:rPr/>
        <w:t>Выполнение операций в процессе доверительного управления</w:t>
      </w:r>
    </w:p>
    <w:p>
      <w:pPr>
        <w:pStyle w:val="Body2"/>
        <w:rPr/>
      </w:pPr>
      <w:r>
        <w:rPr/>
        <w:t>Полный перечень операций с необходимыми ролями счетов, которые можно выполнять в процессе доверительного управления после поступления имущества в ОФБУ, дан в Приложении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492283241"/>
      <w:bookmarkEnd w:id="15"/>
      <w:r>
        <w:rPr/>
        <w:t>Операции с иностранной валютой</w:t>
      </w:r>
    </w:p>
    <w:p>
      <w:pPr>
        <w:pStyle w:val="Body2"/>
        <w:rPr/>
      </w:pPr>
      <w:r>
        <w:rPr/>
        <w:t>Для примера выполним операцию покупки валюты для договора ОФБУ.</w:t>
      </w:r>
    </w:p>
    <w:p>
      <w:pPr>
        <w:pStyle w:val="List1Num"/>
        <w:numPr>
          <w:ilvl w:val="0"/>
          <w:numId w:val="15"/>
        </w:numPr>
        <w:rPr/>
      </w:pPr>
      <w:r>
        <w:rPr/>
        <w:t>Привяжите к договору в ОФБУ счета с необходимыми для данной операции ролями( см. приложение)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вязка счетов для операции покупка валюты</w:t>
      </w:r>
    </w:p>
    <w:p>
      <w:pPr>
        <w:pStyle w:val="List1Num"/>
        <w:numPr>
          <w:ilvl w:val="0"/>
          <w:numId w:val="3"/>
        </w:numPr>
        <w:rPr>
          <w:rStyle w:val="Command"/>
          <w:b w:val="false"/>
          <w:b w:val="false"/>
          <w:bCs/>
        </w:rPr>
      </w:pPr>
      <w:r>
        <w:rPr/>
        <w:t xml:space="preserve">После привязки счетов для создания операции выберите в главном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 в меню </w:t>
      </w:r>
      <w:r>
        <w:rPr>
          <w:rStyle w:val="Command"/>
        </w:rPr>
        <w:t>Стандартные транзакции</w:t>
      </w:r>
      <w:r>
        <w:rPr/>
        <w:t xml:space="preserve"> выберите 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Операции с иностранной валютой</w:t>
      </w:r>
      <w:r>
        <w:rPr/>
        <w:t>:</w:t>
      </w:r>
    </w:p>
    <w:p>
      <w:pPr>
        <w:pStyle w:val="ArtInd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4571365" cy="2143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бор операции с иностранной валютой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ыберите </w:t>
      </w:r>
      <w:r>
        <w:rPr>
          <w:rStyle w:val="Command"/>
        </w:rPr>
        <w:t>Покупка иностранной валюты</w:t>
      </w:r>
      <w:r>
        <w:rPr/>
        <w:t>.</w:t>
      </w:r>
    </w:p>
    <w:p>
      <w:pPr>
        <w:pStyle w:val="BodyInd"/>
        <w:keepNext w:val="true"/>
        <w:rPr/>
      </w:pPr>
      <w:r>
        <w:rPr/>
        <w:t>Откроется окно создания операции покупки валюты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Операция покупки валюты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я </w:t>
      </w:r>
      <w:r>
        <w:rPr>
          <w:rStyle w:val="Command"/>
        </w:rPr>
        <w:t>Дебет</w:t>
      </w:r>
      <w:r>
        <w:rPr/>
        <w:t xml:space="preserve">, </w:t>
      </w:r>
      <w:r>
        <w:rPr>
          <w:rStyle w:val="Command"/>
        </w:rPr>
        <w:t>Кредит</w:t>
      </w:r>
      <w:r>
        <w:rPr/>
        <w:t xml:space="preserve"> заполняются автоматически. Укажите </w:t>
      </w:r>
      <w:r>
        <w:rPr>
          <w:rStyle w:val="Command"/>
        </w:rPr>
        <w:t>Код валюты</w:t>
      </w:r>
      <w:r>
        <w:rPr/>
        <w:t xml:space="preserve"> (в примере — </w:t>
      </w:r>
      <w:r>
        <w:rPr>
          <w:rStyle w:val="Value"/>
        </w:rPr>
        <w:t>840</w:t>
      </w:r>
      <w:r>
        <w:rPr/>
        <w:t>). Код в рублях не указывается. Также введите сумму в валюте и в рублях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для завершения ввода. При этом автоматически формируются пять проводок, связанных с операцией покупки валюты, и три документа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для рублевого платежного поруч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конверсионный мемориальный ордер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алютный мемориальный ордер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ввода первого документа для операции покупки валюты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Мемориальный ордер для рублевого платежного поручения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се поля заполняются автоматически. В поле </w:t>
      </w:r>
      <w:r>
        <w:rPr>
          <w:rStyle w:val="Command"/>
        </w:rPr>
        <w:t>Содержание операции</w:t>
      </w:r>
      <w:r>
        <w:rPr/>
        <w:t xml:space="preserve"> введите комментарий (в данном примере — </w:t>
      </w:r>
      <w:r>
        <w:rPr>
          <w:rStyle w:val="Value"/>
        </w:rPr>
        <w:t>операция покупки валюты</w:t>
      </w:r>
      <w:r>
        <w:rPr/>
        <w:t>)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и вы перейдете в окно формирования второго документа (конверсионного мемориального ордера). Ниже даны два его снимк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Конверсионный мемориальный ордер (левая часть)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Конверсионный мемориальный ордер (правая часть)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и вы перейдете в окно ввода третьего документа (валютного мемориального ордера)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алютный мемориальный ордер</w:t>
      </w:r>
    </w:p>
    <w:p>
      <w:pPr>
        <w:pStyle w:val="List1Num"/>
        <w:numPr>
          <w:ilvl w:val="0"/>
          <w:numId w:val="3"/>
        </w:numPr>
        <w:rPr/>
      </w:pPr>
      <w:r>
        <w:rPr/>
        <w:t>Нажмите</w:t>
      </w:r>
      <w:r>
        <w:rPr>
          <w:lang w:val="en-US"/>
        </w:rPr>
        <w:t xml:space="preserve"> </w:t>
      </w:r>
      <w:r>
        <w:rPr>
          <w:rStyle w:val="Key"/>
          <w:lang w:val="en-US"/>
        </w:rPr>
        <w:t>Ctrl+Enter</w:t>
      </w:r>
      <w:r>
        <w:rPr>
          <w:lang w:val="en-US"/>
        </w:rPr>
        <w:t>.</w:t>
      </w:r>
    </w:p>
    <w:p>
      <w:pPr>
        <w:pStyle w:val="List1Num"/>
        <w:numPr>
          <w:ilvl w:val="0"/>
          <w:numId w:val="3"/>
        </w:numPr>
        <w:rPr/>
      </w:pPr>
      <w:r>
        <w:rPr/>
        <w:t>Вас попросят ввести дополнительные реквизиты, а затем предложат напечатать документы.</w:t>
      </w:r>
    </w:p>
    <w:p>
      <w:pPr>
        <w:pStyle w:val="BodyInd"/>
        <w:keepNext w:val="true"/>
        <w:rPr/>
      </w:pPr>
      <w:r>
        <w:rPr/>
        <w:t>Теперь в окне «Документы дня» появятся записи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Документ по покупке валюты в перечне документов дня</w:t>
      </w:r>
    </w:p>
    <w:p>
      <w:pPr>
        <w:pStyle w:val="Body2"/>
        <w:rPr/>
      </w:pPr>
      <w:r>
        <w:rPr/>
        <w:t>Аналогично осуществляются с помощью соответствующих транзакций следующие операции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родажа валюты для договора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 валюты для индивидуальных договор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родажа валюты для индивидуальных договоров.</w:t>
      </w:r>
    </w:p>
    <w:p>
      <w:pPr>
        <w:pStyle w:val="Body2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6" w:name="__RefHeading___Toc492283242"/>
      <w:bookmarkEnd w:id="16"/>
      <w:r>
        <w:rPr/>
        <w:t>Операции с ценными бумагами</w:t>
      </w:r>
    </w:p>
    <w:p>
      <w:pPr>
        <w:pStyle w:val="List1Num"/>
        <w:keepNext w:val="true"/>
        <w:numPr>
          <w:ilvl w:val="0"/>
          <w:numId w:val="16"/>
        </w:numPr>
        <w:rPr/>
      </w:pPr>
      <w:r>
        <w:rPr/>
        <w:t>Привяжите к договору в ОФБУ счета с необходимыми для данной операции ролями ( см. приложение)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Привязка счетов для операций с ценными бумагами</w:t>
      </w:r>
    </w:p>
    <w:p>
      <w:pPr>
        <w:pStyle w:val="List1Num"/>
        <w:numPr>
          <w:ilvl w:val="0"/>
          <w:numId w:val="3"/>
        </w:numPr>
        <w:rPr>
          <w:rStyle w:val="Command"/>
          <w:b w:val="false"/>
          <w:b w:val="false"/>
          <w:bCs/>
        </w:rPr>
      </w:pPr>
      <w:r>
        <w:rPr/>
        <w:t xml:space="preserve">Для создания операции выберите в меню </w:t>
      </w:r>
      <w:r>
        <w:rPr>
          <w:rStyle w:val="Command"/>
        </w:rPr>
        <w:t>Операции</w:t>
      </w:r>
      <w:r>
        <w:rPr/>
        <w:t xml:space="preserve"> команды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>
          <w:spacing w:val="-4"/>
        </w:rPr>
        <w:t xml:space="preserve">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и в меню </w:t>
      </w:r>
      <w:r>
        <w:rPr>
          <w:rStyle w:val="Command"/>
          <w:spacing w:val="-4"/>
        </w:rPr>
        <w:t>Стандартные транзакции</w:t>
      </w:r>
      <w:r>
        <w:rPr>
          <w:spacing w:val="-4"/>
        </w:rPr>
        <w:t xml:space="preserve"> выберите </w:t>
      </w:r>
      <w:r>
        <w:rPr>
          <w:rStyle w:val="Command"/>
          <w:spacing w:val="-4"/>
        </w:rPr>
        <w:t>Доверительное управление/Операции с ценными бумагами/Операции по покупке ценных бумаг</w:t>
      </w:r>
      <w:r>
        <w:rPr>
          <w:spacing w:val="-4"/>
        </w:rPr>
        <w:t>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Окно выбора операций с ценными бумагами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ведите номер карточки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Ind"/>
        <w:keepNext w:val="true"/>
        <w:rPr/>
      </w:pPr>
      <w:r>
        <w:rPr/>
        <w:t>Откроется окно создания операции (два снимка)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Окно ввода документа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Поле </w:t>
      </w:r>
      <w:r>
        <w:rPr>
          <w:rStyle w:val="Command"/>
        </w:rPr>
        <w:t>Дебет</w:t>
      </w:r>
      <w:r>
        <w:rPr/>
        <w:t xml:space="preserve">, </w:t>
      </w:r>
      <w:r>
        <w:rPr>
          <w:rStyle w:val="Command"/>
        </w:rPr>
        <w:t>Кредит</w:t>
      </w:r>
      <w:r>
        <w:rPr/>
        <w:t xml:space="preserve"> заполняются автоматически. Код валюты в рублях не указывается. Укажите сумму покупки ценной бумаги в рублях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Окно ввода документа (вторая часть)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для завершения ввода данных.</w:t>
      </w:r>
    </w:p>
    <w:p>
      <w:pPr>
        <w:pStyle w:val="BodyInd"/>
        <w:rPr/>
      </w:pPr>
      <w:r>
        <w:rPr/>
        <w:t>При этом автоматически сформируются три проводки, связанные с покупкой ценной бумаги, и три документа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заявление на перевод для покупки ценных бумаг за рубли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расчетов ценных бумаг за рубли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поступления ценных бумаг за рубли;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первого документа для операции покупки ценной бумаги — заявления на перевод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Заявление на перевод</w:t>
      </w:r>
    </w:p>
    <w:p>
      <w:pPr>
        <w:pStyle w:val="BodyInd"/>
        <w:rPr/>
      </w:pPr>
      <w:r>
        <w:rPr/>
        <w:t xml:space="preserve">На основе заявления на перевод создается платежное поручение на списание рублей на покупку ценной бумаги. Подробнее об этом — в документации по модулю </w:t>
      </w:r>
      <w:r>
        <w:rPr>
          <w:rStyle w:val="Unit"/>
        </w:rPr>
        <w:t xml:space="preserve">Межбанковские расчеты </w:t>
      </w:r>
      <w:r>
        <w:rPr/>
        <w:t xml:space="preserve">(формирование документа </w:t>
      </w:r>
      <w:r>
        <w:rPr>
          <w:rStyle w:val="Value"/>
        </w:rPr>
        <w:t>100</w:t>
      </w:r>
      <w:r>
        <w:rPr/>
        <w:t>)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второго докумен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Мемориальный ордер для платежного поручения по покупке ценных бумаг за рубли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для перехода в окно третьего докумен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Мемориальный ордер поступления ценных бумаг за рубли</w:t>
      </w:r>
    </w:p>
    <w:p>
      <w:pPr>
        <w:pStyle w:val="BodyInd"/>
        <w:rPr/>
      </w:pPr>
      <w:r>
        <w:rPr/>
        <w:t>Теперь в окне «Документы дня» появятся записи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Документы, сформированные в результате покупки ценных бумаг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92283243"/>
      <w:bookmarkEnd w:id="17"/>
      <w:r>
        <w:rPr/>
        <w:t>Свертка доходов и расходов по ОФБУ</w:t>
      </w:r>
    </w:p>
    <w:p>
      <w:pPr>
        <w:pStyle w:val="Body2"/>
        <w:rPr/>
      </w:pPr>
      <w:r>
        <w:rPr/>
        <w:t>В процессе доверительного управления по проведенным сделкам периодически (например, в конце каждого месяца) выполняется свертка доходов/расходов (с целью определения прибыли/убытков). Перечень транзакций по доходам и расходам от продажи ценных бумаг для ОФБУ и индивидуальных договоров дан в приложении.</w:t>
      </w:r>
    </w:p>
    <w:p>
      <w:pPr>
        <w:pStyle w:val="List1Num"/>
        <w:keepNext w:val="true"/>
        <w:numPr>
          <w:ilvl w:val="0"/>
          <w:numId w:val="17"/>
        </w:numPr>
        <w:rPr/>
      </w:pPr>
      <w:r>
        <w:rPr/>
        <w:t>Для выполнения операции закрытия счета доходов/расходов привяжите необходимые сче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Привязка счетов для свертки доходов/расходов</w:t>
      </w:r>
    </w:p>
    <w:p>
      <w:pPr>
        <w:pStyle w:val="List1Num"/>
        <w:numPr>
          <w:ilvl w:val="0"/>
          <w:numId w:val="3"/>
        </w:numPr>
        <w:rPr>
          <w:rStyle w:val="Command"/>
          <w:b w:val="false"/>
          <w:b w:val="false"/>
        </w:rPr>
      </w:pPr>
      <w:r>
        <w:rPr/>
        <w:t xml:space="preserve">В меню </w:t>
      </w:r>
      <w:r>
        <w:rPr>
          <w:rStyle w:val="Command"/>
        </w:rPr>
        <w:t>Операции</w:t>
      </w:r>
      <w:r>
        <w:rPr/>
        <w:t xml:space="preserve"> выберите </w:t>
      </w:r>
      <w:r>
        <w:rPr>
          <w:rStyle w:val="Command"/>
        </w:rPr>
        <w:t>Операционные дн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 в меню </w:t>
      </w:r>
      <w:r>
        <w:rPr>
          <w:rStyle w:val="Command"/>
        </w:rPr>
        <w:t>Стандартные транзакции</w:t>
      </w:r>
      <w:r>
        <w:rPr/>
        <w:t xml:space="preserve"> выберите 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Отражение фин. результатов/Закр. счетов дох. и расх. на счет 85501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>
          <w:rStyle w:val="Command"/>
          <w:b w:val="false"/>
        </w:rPr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Введите номер договора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/>
      </w:pPr>
      <w:r>
        <w:rPr/>
        <w:t>В окне ввода операции укажите сумму проводки, (в примере сумма равна всему остатку по дебету)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для завершения ввода данных. При этом автоматически формируются три проводки, связанные с операцией свертки доходов/расходов, и три документа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на операцию закрытия счетов доход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на операцию закрытия счетов расход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мемориальный ордер на операцию переноса остатка на счет 8551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Закрытие счетов доходов и расходов</w:t>
      </w:r>
    </w:p>
    <w:p>
      <w:pPr>
        <w:pStyle w:val="List1Num"/>
        <w:numPr>
          <w:ilvl w:val="0"/>
          <w:numId w:val="3"/>
        </w:numPr>
        <w:rPr/>
      </w:pPr>
      <w:r>
        <w:rPr/>
        <w:t>Нажмите</w:t>
      </w:r>
      <w:r>
        <w:rPr>
          <w:lang w:val="en-US"/>
        </w:rPr>
        <w:t xml:space="preserve"> </w:t>
      </w:r>
      <w:r>
        <w:rPr>
          <w:rStyle w:val="Key"/>
          <w:lang w:val="en-US"/>
        </w:rPr>
        <w:t>Ctrl+Enter</w:t>
      </w:r>
      <w:r>
        <w:rPr>
          <w:lang w:val="en-US"/>
        </w:rPr>
        <w:t>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После ввода дополнительных реквизитов вы перейдете в окно формирования первого докумен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160" w:right="1132" w:hanging="187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Рублевый мемориальный ордер на операцию закрытия счетов доходов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второго докумен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Рублевый мемориальный ордер на операцию закрытия счетов расходов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, чтобы перейти в окно третьего документа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Рублевый мемориальный ордер на операцию переноса остатка на счет 8551</w:t>
      </w:r>
    </w:p>
    <w:p>
      <w:pPr>
        <w:pStyle w:val="BodyInd"/>
        <w:rPr/>
      </w:pPr>
      <w:r>
        <w:rPr/>
        <w:t>Теперь в окне «Документы дня» появятся записи о закрытии счетов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Документы по операции закрытия счетов доходов/расходов</w:t>
      </w:r>
    </w:p>
    <w:p>
      <w:pPr>
        <w:pStyle w:val="BodyInd"/>
        <w:rPr/>
      </w:pPr>
      <w:r>
        <w:rPr/>
        <w:t>При необходимости, например, по запросу учредителя, может быть сформирована ведомость распределения доходов/расходов ОФБУ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 xml:space="preserve">Для определения размера долей в ОФБУ в меню </w:t>
      </w:r>
      <w:r>
        <w:rPr>
          <w:rStyle w:val="Command"/>
        </w:rPr>
        <w:t>Печать</w:t>
      </w:r>
      <w:r>
        <w:rPr/>
        <w:t xml:space="preserve"> выберите команду </w:t>
      </w:r>
      <w:r>
        <w:rPr>
          <w:rStyle w:val="Command"/>
        </w:rPr>
        <w:t>Ведомость распределения доходов/расходов ОФБУ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Ввод параметров ведомости распределения доходов/расходов ОФБУ между учредителями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"/>
        <w:numPr>
          <w:ilvl w:val="0"/>
          <w:numId w:val="3"/>
        </w:numPr>
        <w:rPr>
          <w:rStyle w:val="Key"/>
          <w:rFonts w:ascii="Times New Roman" w:hAnsi="Times New Roman" w:cs="Times New Roman"/>
          <w:b w:val="false"/>
          <w:b w:val="false"/>
        </w:rPr>
      </w:pPr>
      <w:r>
        <w:rPr/>
        <w:t xml:space="preserve">Укажите количество экземпляров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Ind"/>
        <w:keepNext w:val="true"/>
        <w:rPr/>
      </w:pPr>
      <w:r>
        <w:rPr/>
        <w:t>Ниже приведены два снимка ведомости распределения доходов/расходов ОФБУ между учредителями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Ведомость распределения доходов/расходов ОФБУ между учредителями (левая часть)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Ведомость распределения доходов/расходов ОФБУ между учредителями (правая часть)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18" w:name="__RefHeading___Toc492283244"/>
      <w:bookmarkEnd w:id="18"/>
      <w:r>
        <w:rPr/>
        <w:t>Переоценка стоимости активов ОФБУ</w:t>
      </w:r>
    </w:p>
    <w:p>
      <w:pPr>
        <w:pStyle w:val="Body2"/>
        <w:rPr/>
      </w:pPr>
      <w:r>
        <w:rPr/>
        <w:t>Ежедневно определяется стоимость (рыночная) активов ОФБУ, т. е. проводится переоценка ценных бумаг, иностранной валюты, драгоценных металлов в связи с изменением курса валюты.</w:t>
      </w:r>
    </w:p>
    <w:p>
      <w:pPr>
        <w:pStyle w:val="Body2"/>
        <w:rPr/>
      </w:pPr>
      <w:r>
        <w:rPr/>
        <w:t xml:space="preserve">Для примера приведем операцию переоценки валюты (доллары США, код </w:t>
      </w:r>
      <w:r>
        <w:rPr>
          <w:rStyle w:val="Value"/>
        </w:rPr>
        <w:t>840</w:t>
      </w:r>
      <w:r>
        <w:rPr/>
        <w:t>) при изменении курс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ее о переоценке валютных счетов — в руководстве пользователя </w:t>
      </w:r>
      <w:r>
        <w:rPr>
          <w:rStyle w:val="Unit"/>
        </w:rPr>
        <w:t>Базового</w:t>
      </w:r>
      <w:r>
        <w:rPr/>
        <w:t xml:space="preserve"> модуля (файл документации bas01010.doc).</w:t>
      </w:r>
    </w:p>
    <w:p>
      <w:pPr>
        <w:pStyle w:val="List1Num"/>
        <w:keepNext w:val="true"/>
        <w:numPr>
          <w:ilvl w:val="0"/>
          <w:numId w:val="18"/>
        </w:numPr>
        <w:rPr/>
      </w:pPr>
      <w:r>
        <w:rPr/>
        <w:t xml:space="preserve">Для создания операции выберите </w:t>
      </w:r>
      <w:r>
        <w:rPr>
          <w:rStyle w:val="Command"/>
        </w:rPr>
        <w:t>Операции</w:t>
      </w:r>
      <w:r>
        <w:rPr/>
        <w:t>/</w:t>
      </w:r>
      <w:r>
        <w:rPr>
          <w:i/>
          <w:iCs/>
        </w:rPr>
        <w:t>Открытый операционный день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Доверительное управление</w:t>
      </w:r>
      <w:r>
        <w:rPr/>
        <w:t>/</w:t>
      </w:r>
      <w:r>
        <w:rPr>
          <w:rStyle w:val="Command"/>
        </w:rPr>
        <w:t>Операции с иностранной валютой</w:t>
      </w:r>
      <w:r>
        <w:rPr/>
        <w:t>/</w:t>
      </w:r>
      <w:r>
        <w:rPr>
          <w:rStyle w:val="Command"/>
        </w:rPr>
        <w:t>Переоценка валютных счетов</w:t>
      </w:r>
      <w:r>
        <w:rPr/>
        <w:t>: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Операция переоценки активов ОФБУ</w:t>
      </w:r>
    </w:p>
    <w:p>
      <w:pPr>
        <w:pStyle w:val="List1Num"/>
        <w:numPr>
          <w:ilvl w:val="0"/>
          <w:numId w:val="3"/>
        </w:numPr>
        <w:rPr/>
      </w:pPr>
      <w:r>
        <w:rPr/>
        <w:t>В случае роста курса автоматически формируются проводки, например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Проводки, связанные с ростом курса валюты</w:t>
      </w:r>
    </w:p>
    <w:p>
      <w:pPr>
        <w:pStyle w:val="Body2"/>
        <w:rPr/>
      </w:pPr>
      <w:r>
        <w:rPr/>
        <w:t xml:space="preserve">где 85401-810-0-0002-0000000 – счет доходов ДУ от переоценки инвалюты. 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В случае понижения курса валюты также формируются проводки, например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Проводки, связанные с понижением курса валюты</w:t>
      </w:r>
    </w:p>
    <w:p>
      <w:pPr>
        <w:pStyle w:val="Body2"/>
        <w:rPr/>
      </w:pPr>
      <w:r>
        <w:rPr/>
        <w:t xml:space="preserve">где 80901-810-0-0002-0000000 – счет расходов ДУ от переоценки инвалюты. 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9" w:name="__RefHeading___Toc492283245"/>
      <w:bookmarkEnd w:id="19"/>
      <w:r>
        <w:rPr/>
        <w:t>Отчетность по доверительному управлению</w:t>
      </w:r>
    </w:p>
    <w:p>
      <w:pPr>
        <w:pStyle w:val="Body2"/>
        <w:rPr/>
      </w:pPr>
      <w:r>
        <w:rPr/>
        <w:t xml:space="preserve">Для получения отчетных материалов для учредителей доверительного управления в главном меню модуля выберите </w:t>
      </w:r>
      <w:r>
        <w:rPr>
          <w:rStyle w:val="Command"/>
        </w:rPr>
        <w:t>Печать</w:t>
      </w:r>
      <w:r>
        <w:rPr/>
        <w:t>, а затем отчетную форму: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Формы отчетных материалов по доверительному управлению</w:t>
      </w:r>
    </w:p>
    <w:p>
      <w:pPr>
        <w:pStyle w:val="Body2"/>
        <w:rPr/>
      </w:pPr>
      <w:r>
        <w:rPr/>
        <w:t>Ниже дан пример формирования отчетности по доверительному управлению, включающий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баланс по счетам доверительного управления (приложение 14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боротная ведомость по счетам ДУ (приложение 13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баланс по счетам второго порядка в разрезе договоров;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List11"/>
        <w:numPr>
          <w:ilvl w:val="0"/>
          <w:numId w:val="6"/>
        </w:numPr>
        <w:ind w:left="852" w:hanging="0"/>
        <w:rPr/>
      </w:pPr>
      <w:r>
        <w:rPr/>
        <w:t>оборотная ведомость по счетам второго порядка в разрезе договоров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92283246"/>
      <w:bookmarkEnd w:id="20"/>
      <w:r>
        <w:rPr/>
        <w:t>Пример формирования отчетности по доверительному управлению</w:t>
      </w:r>
    </w:p>
    <w:p>
      <w:pPr>
        <w:pStyle w:val="Code"/>
        <w:keepNext w:val="true"/>
        <w:rPr/>
      </w:pPr>
      <w:r>
        <w:rPr>
          <w:rFonts w:eastAsia="Courier New"/>
        </w:rPr>
        <w:t xml:space="preserve">                                             </w:t>
      </w:r>
      <w:r>
        <w:rPr/>
        <w:t>БАЛАНС</w:t>
        <w:br/>
        <w:t xml:space="preserve">                                                </w:t>
        <w:br/>
        <w:t xml:space="preserve">                           КРЕДИТНОЙ ОРГАНИЗАЦИИ РОССИЙСКОЙ ФЕДЕРАЦИИ</w:t>
        <w:br/>
        <w:t xml:space="preserve">                                                </w:t>
        <w:br/>
        <w:t xml:space="preserve">                                     НА 26 декабря 2001 г.</w:t>
        <w:br/>
        <w:t xml:space="preserve"> </w:t>
        <w:br/>
        <w:t xml:space="preserve">    Наименование кредитной организации  Головной офис АКБ БИСбанк Версия 4.1b DPL</w:t>
        <w:br/>
        <w:t xml:space="preserve">    Почтовый адрес  Г Москва Измайловское ш., д44</w:t>
        <w:br/>
        <w:t xml:space="preserve">                                                                                Приложение N 14      </w:t>
        <w:br/>
        <w:t xml:space="preserve">                                                                                               </w:t>
        <w:br/>
        <w:br/>
        <w:t xml:space="preserve">                              Б. СЧЕТА ДОВЕРИТЕЛЬНОГО УПРАВЛЕНИЯ</w:t>
        <w:br/>
        <w:br/>
        <w:t>-----------------------------------------------------------------------------------------------</w:t>
        <w:br/>
        <w:t xml:space="preserve">       |                              |            С       У       М       М       А           </w:t>
        <w:br/>
        <w:t xml:space="preserve">       |                              |------------------+------------------+------------------</w:t>
        <w:br/>
        <w:t xml:space="preserve">       |                              |                  |    ин.валюта в   |                  </w:t>
        <w:br/>
        <w:t xml:space="preserve"> Номер |         Наименование         |                  |     рублевом     |                  </w:t>
        <w:br/>
        <w:t xml:space="preserve"> счета |       балансового счета      |     в рублях     |    эквиваленте   |       Всего      </w:t>
        <w:br/>
        <w:t>-------+------------------------------+------------------+------------------+------------------</w:t>
        <w:br/>
        <w:t xml:space="preserve">   1                 2                          3                  4                  5</w:t>
        <w:br/>
        <w:t>------- ------------------------------ ------------------ ------------------ ------------------</w:t>
        <w:br/>
        <w:br/>
        <w:t xml:space="preserve">        АКТИВНЫЕ СЧЕТА</w:t>
        <w:br/>
        <w:br/>
        <w:t xml:space="preserve">  801   Касса</w:t>
        <w:br/>
        <w:br/>
        <w:t xml:space="preserve"> 80101  Касса                               2500000.00               0.00         2500000.00</w:t>
        <w:br/>
        <w:br/>
        <w:t xml:space="preserve">  802   Ценные бумаги в управлении</w:t>
        <w:br/>
        <w:br/>
        <w:t xml:space="preserve"> 80201  Ценные бумаги в управлении         10002444.00           10120.32        10012564.32</w:t>
        <w:br/>
        <w:br/>
        <w:t xml:space="preserve">  803   Драгоценные металлы</w:t>
        <w:br/>
        <w:br/>
        <w:t xml:space="preserve"> 80301  Драгоценные металлы                  300000.00               0.00          300000.00</w:t>
        <w:br/>
        <w:br/>
        <w:t xml:space="preserve">  804   Кредиты предоставленные</w:t>
        <w:br/>
        <w:br/>
        <w:t xml:space="preserve"> 80401  Кредиты предоставленные                   0.00               0.00               0.00</w:t>
      </w:r>
    </w:p>
    <w:p>
      <w:pPr>
        <w:pStyle w:val="Body2"/>
        <w:rPr/>
      </w:pPr>
      <w:r>
        <w:rPr/>
        <w:t>(продолжение на следующей странице)</w:t>
      </w:r>
    </w:p>
    <w:p>
      <w:pPr>
        <w:pStyle w:val="Code"/>
        <w:rPr/>
      </w:pPr>
      <w:r>
        <w:rPr>
          <w:rFonts w:cs="Times New Roman" w:ascii="Times New Roman" w:hAnsi="Times New Roman"/>
          <w:sz w:val="22"/>
        </w:rPr>
        <w:t>(продолжение)</w:t>
        <w:br/>
      </w:r>
      <w:r>
        <w:rPr/>
        <w:t xml:space="preserve">   1                 2                          3                  4                  5</w:t>
        <w:br/>
        <w:br/>
        <w:t xml:space="preserve">  806   Расчеты по доверительному</w:t>
        <w:br/>
        <w:t xml:space="preserve">        управлению</w:t>
        <w:br/>
        <w:br/>
        <w:t xml:space="preserve"> 80601  Расчеты по доверительному</w:t>
        <w:br/>
        <w:t xml:space="preserve">        управлению                                0.00           15060.00           15060.00</w:t>
        <w:br/>
        <w:br/>
        <w:t xml:space="preserve">  807   Упла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</w:t>
        <w:br/>
        <w:br/>
        <w:t xml:space="preserve"> 80701  Уплаченный накопленный</w:t>
        <w:br/>
        <w:t xml:space="preserve">        процентный (купонный) доход               0.00               0.00               0.00</w:t>
        <w:br/>
        <w:br/>
        <w:t xml:space="preserve">  808   Текущие счета</w:t>
        <w:br/>
        <w:br/>
        <w:t xml:space="preserve"> 80801  Текущие счета                           499.00          294641.97          295140.97</w:t>
        <w:br/>
        <w:br/>
        <w:t xml:space="preserve">  809   Расходы по доверительному</w:t>
        <w:br/>
        <w:t xml:space="preserve">        управлению</w:t>
        <w:br/>
        <w:br/>
        <w:t xml:space="preserve"> 80901  Расходы по доверительному</w:t>
        <w:br/>
        <w:t xml:space="preserve">        управлению                            32202.71               0.00           32202.71</w:t>
        <w:br/>
        <w:br/>
        <w:t xml:space="preserve">  810   Убыток по доверительному</w:t>
        <w:br/>
        <w:t xml:space="preserve">        управлению</w:t>
        <w:br/>
        <w:br/>
        <w:t xml:space="preserve"> 81001  Убыток по доверительному</w:t>
        <w:br/>
        <w:t xml:space="preserve">        управлению                           446028.00               0.00          446028.00</w:t>
        <w:br/>
        <w:t>------- ------------------------------ ------------------ ------------------ ------------------</w:t>
        <w:br/>
        <w:t xml:space="preserve">        ИТОГО (БАЛАНС)                     13281173.71          319822.29        13600996.00</w:t>
      </w:r>
    </w:p>
    <w:p>
      <w:pPr>
        <w:pStyle w:val="Body2"/>
        <w:rPr/>
      </w:pPr>
      <w:r>
        <w:rPr/>
        <w:t>(продолжение на следующей странице)</w:t>
      </w:r>
      <w:r>
        <w:br w:type="page"/>
      </w:r>
    </w:p>
    <w:p>
      <w:pPr>
        <w:pStyle w:val="Code"/>
        <w:rPr/>
      </w:pPr>
      <w:r>
        <w:rPr>
          <w:rFonts w:cs="Times New Roman" w:ascii="Times New Roman" w:hAnsi="Times New Roman"/>
          <w:sz w:val="22"/>
        </w:rPr>
        <w:t>(продолжение)</w:t>
        <w:br/>
      </w:r>
      <w:r>
        <w:rPr/>
        <w:t xml:space="preserve">   1                 2                          3                  4                  5</w:t>
        <w:br/>
        <w:br/>
        <w:t xml:space="preserve">        ПАССИВНЫЕ СЧЕТА</w:t>
        <w:br/>
        <w:br/>
        <w:br/>
        <w:t xml:space="preserve">  851   Капитал в управлении</w:t>
        <w:br/>
        <w:t xml:space="preserve">        (учредители)</w:t>
        <w:br/>
        <w:br/>
        <w:t xml:space="preserve"> 85101  Капитал в управлении</w:t>
        <w:br/>
        <w:t xml:space="preserve">        (учредители)                       12820964.25          185780.16        13006744.41</w:t>
        <w:br/>
        <w:br/>
        <w:t xml:space="preserve">  852   Расчеты по доверительному</w:t>
        <w:br/>
        <w:t xml:space="preserve">        управлению</w:t>
        <w:br/>
        <w:br/>
        <w:t xml:space="preserve"> 85201  Расчеты по доверительному</w:t>
        <w:br/>
        <w:t xml:space="preserve">        управлению                              300.00 Дб         5632.44            5332.44</w:t>
        <w:br/>
        <w:br/>
        <w:t xml:space="preserve">  853   Полу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</w:t>
        <w:br/>
        <w:br/>
        <w:t xml:space="preserve"> 85301  Полученный накопленный</w:t>
        <w:br/>
        <w:t xml:space="preserve">        процентный (купонный) доход по</w:t>
        <w:br/>
        <w:t xml:space="preserve">        процентным (купонным) долговым</w:t>
        <w:br/>
        <w:t xml:space="preserve">        обязательствам                            0.00           12740.76 Дб        12740.76 Дб</w:t>
        <w:br/>
        <w:br/>
        <w:t xml:space="preserve">  854   Доходы от доверительного</w:t>
        <w:br/>
        <w:t xml:space="preserve">        управления</w:t>
        <w:br/>
        <w:br/>
        <w:t xml:space="preserve"> 85401  Доходы от доверительного</w:t>
        <w:br/>
        <w:t xml:space="preserve">        управления                           301643.00               0.00          301643.00</w:t>
        <w:br/>
        <w:br/>
        <w:t xml:space="preserve">  855   Прибыль по доверительному</w:t>
        <w:br/>
        <w:t xml:space="preserve">        управлению</w:t>
        <w:br/>
        <w:br/>
        <w:t xml:space="preserve"> 85501  Прибыль по доверительному</w:t>
        <w:br/>
        <w:t xml:space="preserve">        управлению                           300016.91               0.00          300016.91</w:t>
        <w:br/>
        <w:t>------- ------------------------------ ------------------ ------------------ ------------------</w:t>
        <w:br/>
        <w:t xml:space="preserve">        ИТОГО (БАЛАНС)                     13422324.16          178671.84        13600996.00</w:t>
        <w:br/>
        <w:br/>
        <w:br/>
      </w:r>
      <w:r>
        <w:br w:type="page"/>
      </w:r>
    </w:p>
    <w:p>
      <w:pPr>
        <w:pStyle w:val="Code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ОБОРОТНАЯ ВЕДОМОСТЬ</w:t>
        <w:br/>
        <w:br/>
        <w:t xml:space="preserve">                                                          ПО СЧЕТАМ КРЕДИТНОЙ ОРГАНИЗАЦИИ РОССИЙСКОЙ ФЕДЕРАЦИИ</w:t>
        <w:br/>
        <w:br/>
        <w:t xml:space="preserve">                                                                                ЗА 25 ДЕКАБРЯ 2001 Г.</w:t>
        <w:br/>
        <w:br/>
        <w:t xml:space="preserve">    Наименование кредитной организации  Головной офис АКБ БИСбанк Версия 4.1b DPL</w:t>
        <w:br/>
        <w:t xml:space="preserve">    Почтовый адрес  Г Москва Измайловское ш., д44</w:t>
        <w:br/>
        <w:t xml:space="preserve">                                                                                                                                     Приложение N 13</w:t>
        <w:br/>
        <w:br/>
        <w:t xml:space="preserve">                                                                                Б. СЧЕТА ДОВЕРИТЕЛЬНОГО УПРАВЛЕНИЯ</w:t>
        <w:br/>
        <w:br/>
        <w:t>----------------------------------------------------------------------------------------------------------------------------------------------------</w:t>
        <w:br/>
        <w:t xml:space="preserve">       |       |                              |                  |                      Обороты за отчетный период               |</w:t>
        <w:br/>
        <w:t xml:space="preserve">       |       |                              | Входящие остатки |------------------------------+--------------------------------|Исходящие остатки</w:t>
        <w:br/>
        <w:t xml:space="preserve"> Номер | Номер |                              | на отчетную дату |         Дебету               |           Кредиту              |на отчетную дату</w:t>
        <w:br/>
        <w:t xml:space="preserve"> счета | счета |                              |(в рублях,ин.вал.,|---------+---------+----------+----------+----------+----------|в рублях,ин.вал.,</w:t>
        <w:br/>
        <w:t xml:space="preserve">   1   |   2   |     Наименование разделов    |драг.метал. в руб-|         |., драг. |          |          |люта,драг.|          |драг.метал. в руб-</w:t>
        <w:br/>
        <w:t>порядка|порядка|       и счетов баланса       |левом эквиваленте)|ублях    |рубл.экв.|ИТОГО     | ублях    | рубл.экв.|ИТОГО     |левом эквиваленте)</w:t>
        <w:br/>
        <w:t>-------+-------+------------------------------+------------------+---------+---------+----------+----------+----------+----------+------------------</w:t>
        <w:br/>
        <w:t xml:space="preserve">   1       2                 3                          4          5         6          7          8          9          10               11</w:t>
        <w:br/>
        <w:t>------- ------- ------------------------------ ------------------ --------- --------- ---------- ---------- ---------- ---------- ------------------</w:t>
        <w:br/>
        <w:br/>
        <w:t xml:space="preserve">                      А   К   Т   И   В</w:t>
        <w:br/>
        <w:t xml:space="preserve">                РАЗДЕЛ А</w:t>
        <w:br/>
        <w:t xml:space="preserve">                АКТИВНЫЕ СЧЕТА</w:t>
        <w:br/>
        <w:br/>
        <w:t xml:space="preserve">  801           Касса</w:t>
        <w:br/>
        <w:t xml:space="preserve">         80101  Касса                               2500000.00         0.00      0.00       0.00       0.00       0.00       0.00      250000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1                2500000.00         0.00      0.00       0.00       0.00       0.00       0.00      2500000.00</w:t>
        <w:br/>
        <w:br/>
        <w:t xml:space="preserve">  802           Ценные бумаги в управлении</w:t>
        <w:br/>
        <w:br/>
        <w:t xml:space="preserve">         80201  Ценные бумаги в управлении         10010542.32      2000.00      0.00    2000.00       0.00       0.00       0.00     10012564.32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2               10010542.32      2000.00      0.00    2000.00       0.00       0.00       0.00     10012564.32</w:t>
        <w:br/>
        <w:br/>
        <w:t xml:space="preserve">  803           Драгоценные металлы</w:t>
        <w:br/>
        <w:t xml:space="preserve">         80301  Драгоценные металлы                  300000.00         0.00      0.00       0.00       0.00       0.00       0.00       30000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3                 300000.00         0.00      0.00       0.00       0.00       0.00       0.00       300000.00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Cod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1       2                 3                          4          5         6          7          8          9          10               11</w:t>
        <w:br/>
        <w:t xml:space="preserve">  804           Кредиты предоставленные</w:t>
        <w:br/>
        <w:br/>
        <w:t xml:space="preserve">         80401  Кредиты предоставленные                   0.00         0.00      0.00       0.00       0.00       0.00       0.00            0.00</w:t>
        <w:br/>
        <w:t>------- ------- ------------------------------ ------------------ --------- --------- ---------- ---------- ---------- ---------- ------------------</w:t>
        <w:br/>
        <w:t xml:space="preserve">                ИТОГО ПО СЧЕТУ N 804                      0.00         0.00      0.00       0.00       0.00       0.00       0.00            0.00</w:t>
        <w:br/>
        <w:br/>
        <w:t xml:space="preserve">  806           Расчеты по доверительному</w:t>
        <w:br/>
        <w:t xml:space="preserve">                управлению</w:t>
        <w:br/>
        <w:br/>
        <w:t xml:space="preserve">         80601  Расчеты по доверительному</w:t>
        <w:br/>
        <w:t xml:space="preserve">                управлению                            15060.00      2000.00      0.00    2000.00    2000.00            0.00         2000.00        15060.00</w:t>
      </w:r>
    </w:p>
    <w:p>
      <w:pPr>
        <w:pStyle w:val="Code"/>
        <w:rPr/>
      </w:pPr>
      <w:r>
        <w:rPr>
          <w:rFonts w:eastAsia="Courier New"/>
        </w:rPr>
        <w:t xml:space="preserve">                </w:t>
      </w:r>
      <w:r>
        <w:rPr/>
        <w:t>ИТОГО ПО СЧЕТУ N 806                  15060.00      2000.00      0.00    2000.00    2000.00            0.00         2000.00        15060.00</w:t>
        <w:br/>
        <w:t>------- ------- ------------------------------ ------------------ --------- --------- ---------- ---------- --------------- --------------- -----------------</w:t>
        <w:br/>
        <w:t xml:space="preserve">  807           Упла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</w:t>
        <w:br/>
        <w:br/>
        <w:t xml:space="preserve">         80701  Уплаченный накопленный</w:t>
        <w:br/>
        <w:t xml:space="preserve">                процентный (купонный) доход               0.00         0.00      0.00       0.00       0.00            0.00            0.00            0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7                      0.00         0.00      0.00       0.00       0.00            0.00            0.00            0.00</w:t>
        <w:br/>
        <w:br/>
        <w:t xml:space="preserve">  808           Текущие счета</w:t>
        <w:br/>
        <w:br/>
        <w:t xml:space="preserve">         80801  Текущие счета                        297162.97         0.00      0.00       0.00    2000.00            0.00         2000.00       295140.97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8                 297162.97         0.00      0.00       0.00    2000.00            0.00         2000.00       295140.97</w:t>
        <w:br/>
        <w:br/>
        <w:t xml:space="preserve">  809           Расходы по доверительному</w:t>
        <w:br/>
        <w:t xml:space="preserve">                управлению</w:t>
        <w:br/>
        <w:t xml:space="preserve">         80901  Расходы по доверительному</w:t>
        <w:br/>
        <w:t xml:space="preserve">                управлению                            32202.71         0.00      0.00       0.00       0.00            0.00            0.00        32202.71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09                  32202.71         0.00      0.00       0.00       0.00            0.00            0.00        32202.71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Cod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одолжение)</w:t>
      </w:r>
    </w:p>
    <w:p>
      <w:pPr>
        <w:pStyle w:val="Code"/>
        <w:rPr/>
      </w:pPr>
      <w:r>
        <w:rPr/>
        <w:t>1       2                 3                          4          5         6          7          8               9               10               11</w:t>
        <w:br/>
        <w:br/>
        <w:t xml:space="preserve">  810           Убыток по доверительному</w:t>
        <w:br/>
        <w:t xml:space="preserve">                управлению</w:t>
        <w:br/>
        <w:t xml:space="preserve">         81001  Убыток по доверительному</w:t>
        <w:br/>
        <w:t xml:space="preserve">                управлению                           446028.00         0.00      0.00       0.00       0.00            0.00            0.00       446028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СЧЕТУ N 810                 446028.00         0.00      0.00       0.00       0.00            0.00            0.00       446028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РАЗДЕЛУ А                 13600996.00      4000.00      0.00    4000.00    4000.00            0.00         4000.00     13600996.00</w:t>
        <w:br/>
        <w:t>------- ------- ------------------------------ ------------------ --------- --------- ---------- ---------- --------------- --------------- ------------------</w:t>
        <w:br/>
        <w:t xml:space="preserve">                ИТОГО ПО АКТИВУ                    13600996.00      4000.00      0.00    4000.00    4000.00            0.00         4000.00     13600996.00</w:t>
        <w:br/>
        <w:t>------- ------- ------------------------------ ------------------ --------- --------- ---------- ---------- --------------- --------------- ------------------</w:t>
        <w:br/>
        <w:t>------- ------- ------------------------------ ------------------ --------- --------- ---------- ---------- --------------- --------------- -----------------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                   </w:t>
      </w:r>
      <w:r>
        <w:rPr/>
        <w:t>П   А   С   С   И   В</w:t>
        <w:br/>
        <w:t xml:space="preserve">                РАЗДЕЛ П</w:t>
        <w:br/>
        <w:t xml:space="preserve">                ПАССИВНЫЕ СЧЕТА</w:t>
        <w:br/>
        <w:br/>
        <w:t xml:space="preserve">  851           Капитал в управлении</w:t>
        <w:br/>
        <w:t xml:space="preserve">                (учредители)</w:t>
        <w:br/>
        <w:br/>
        <w:t xml:space="preserve">         85101  Капитал в управлении</w:t>
        <w:br/>
        <w:t xml:space="preserve">                (учредители)                       13006744.41         0.00      0.00       0.00       0.00            0.00            0.00     13006744.41</w:t>
        <w:br/>
        <w:t>------- ------- ------------------------------ ------------------ --------- --------- ---------- ---------- --------------- --------------- ------------------                ИТОГО ПО СЧЕТУ N 851               13006744.41         0.00      0.00       0.00       0.00            0.00            0.00     13006744.41</w:t>
        <w:br/>
        <w:br/>
        <w:t xml:space="preserve">  852           Расчеты по доверительному</w:t>
        <w:br/>
        <w:t xml:space="preserve">                управлению</w:t>
        <w:br/>
        <w:br/>
        <w:t xml:space="preserve">         85201  Расчеты по доверительному</w:t>
        <w:br/>
        <w:t xml:space="preserve">                управлению                             5332.44      2000.00      0.00    2000.00    2000.00            0.00         2000.00         5332.44</w:t>
        <w:br/>
        <w:t>------- ------- ------------------------------ ------------------ --------- --------- ---------- ---------- --------------- --------------- ------------------                ИТОГО ПО СЧЕТУ N 852                   5332.44      2000.00      0.00    2000.00    2000.00            0.00         2000.00         5332.44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  <w:r>
        <w:br w:type="page"/>
      </w:r>
    </w:p>
    <w:p>
      <w:pPr>
        <w:pStyle w:val="Body2"/>
        <w:rPr/>
      </w:pPr>
      <w:r>
        <w:rPr/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1       2                 3                          4          5         6          7          8               9               10               11</w:t>
        <w:br/>
        <w:t xml:space="preserve">  853           Полу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</w:t>
        <w:br/>
        <w:br/>
        <w:t xml:space="preserve">         85301  Полученный накопленный</w:t>
        <w:br/>
        <w:t xml:space="preserve">                процентный (купонный) доход по</w:t>
        <w:br/>
        <w:t xml:space="preserve">                процентным (купонным) долговым</w:t>
        <w:br/>
        <w:t xml:space="preserve">                обязательствам                        12740.76 Дб      0.00      0.00       0.00       0.00            0.00            0.00        12740.76 Дб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3                  12740.76 Дб      0.00      0.00       0.00       0.00            0.00            0.00        12740.76 Дб</w:t>
        <w:br/>
        <w:t>------- ------- ------------------------------ ------------------ --------- --------- ---------- ---------- --------------- --------------- -----------------</w:t>
        <w:br/>
        <w:t xml:space="preserve">  854           Доходы от доверительного</w:t>
        <w:br/>
        <w:t xml:space="preserve">                управления</w:t>
        <w:br/>
        <w:t xml:space="preserve">         85401  Доходы от доверительного</w:t>
        <w:br/>
        <w:t xml:space="preserve">                управления                           301643.00         0.00      0.00       0.00       0.00            0.00            0.00       301643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4                 301643.00         0.00      0.00       0.00       0.00            0.00            0.00       301643.00</w:t>
        <w:br/>
        <w:br/>
        <w:t xml:space="preserve">  855           Прибыль по доверительному</w:t>
        <w:br/>
        <w:t xml:space="preserve">                управлению</w:t>
        <w:br/>
        <w:t xml:space="preserve">         85501  Прибыль по доверительному</w:t>
        <w:br/>
        <w:t xml:space="preserve">                управлению                           300016.91         0.00      0.00       0.00       0.00            0.00            0.00       300016.91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СЧЕТУ N 855                 300016.91         0.00      0.00       0.00       0.00            0.00            0.00       300016.91</w:t>
        <w:br/>
        <w:t>------- ------- ------------------------------ ------------------ --------- --------- ---------- ---------- --------------- --------------- -----------------                ИТОГО ПО РАЗДЕЛУ П                 13600996.00      2000.00      0.00    2000.00    2000.00            0.00         2000.00     13600996.00</w:t>
        <w:br/>
        <w:t>------- ------- ------------------------------ ------------------ --------- --------- ---------- ---------- --------------- --------------- -----------------</w:t>
        <w:br/>
        <w:t xml:space="preserve">                ИТОГО ПО ПАССИВУ                   13600996.00      2000.00      0.00    2000.00    2000.00            0.00         2000.00     13600996.00</w:t>
        <w:br/>
        <w:t>------- ------- ------------------------------ ------------------ --------- --------- ---------- ---------- --------------- --------------- -----------------                ВСЕГО ОБОРОТОВ                         х            6000.00      0.00    6000.00    6000.00            0.00         6000.00         х</w:t>
        <w:br/>
      </w:r>
      <w:r>
        <w:br w:type="page"/>
      </w:r>
    </w:p>
    <w:p>
      <w:pPr>
        <w:pStyle w:val="Code"/>
        <w:rPr/>
      </w:pPr>
      <w:r>
        <w:rPr>
          <w:rFonts w:eastAsia="Courier New"/>
        </w:rPr>
        <w:t xml:space="preserve">                                            </w:t>
      </w:r>
      <w:r>
        <w:rPr/>
        <w:t>БАЛАНС</w:t>
        <w:br/>
        <w:br/>
        <w:t xml:space="preserve">                        ПО СЧЕТАМ КРЕДИТНОЙ ОРГАНИЗАЦИИ РОССИЙСКОЙ ФЕДЕРАЦИИ</w:t>
        <w:br/>
        <w:br/>
        <w:t xml:space="preserve">                                       ЗА 25 ДЕКАБРЯ 2001 Г.</w:t>
        <w:br/>
        <w:t xml:space="preserve">                                 Б. СЧЕТА ДОВЕРИТЕЛЬНОГО УПРАВЛЕНИЯ</w:t>
        <w:br/>
        <w:br/>
        <w:t xml:space="preserve">                                 УЧРЕДИТЕЛЬ ДОВЕРИТЕЛЬНОГО УПРАВЛЕНИЯ </w:t>
        <w:br/>
        <w:t xml:space="preserve">                                 ОФБУ 00000000100004                                         </w:t>
        <w:br/>
        <w:br/>
        <w:t>-----------------------------------------------------------------------------------------------</w:t>
        <w:br/>
        <w:t xml:space="preserve">       |                              |            С       У       М       М       А           </w:t>
        <w:br/>
        <w:t xml:space="preserve">       |                              |--------------------------------------------------------</w:t>
        <w:br/>
        <w:t xml:space="preserve"> Номер |         Наименование         |                  |    ин.валюта в   |                  </w:t>
        <w:br/>
        <w:t xml:space="preserve"> счета |       балансового счета      |     в рублях     | рубл.эквиваленте |       Всего      </w:t>
        <w:br/>
        <w:t>-----------------------------------------------------------------------------------------------</w:t>
        <w:br/>
        <w:t xml:space="preserve">   1   |               2              |         3        |         4        |         5        </w:t>
        <w:br/>
        <w:t>-----------------------------------------------------------------------------------------------</w:t>
        <w:br/>
        <w:br/>
        <w:t xml:space="preserve">        АКТИВНЫЕ СЧЕТА</w:t>
        <w:br/>
        <w:br/>
        <w:t xml:space="preserve">  806   Расчеты по доверительному</w:t>
        <w:br/>
        <w:t xml:space="preserve">        управлению</w:t>
        <w:br/>
        <w:br/>
        <w:t xml:space="preserve"> 80601  Расчеты по доверительному</w:t>
        <w:br/>
        <w:t xml:space="preserve">        управлению                                0.00           15060.00           15060.00</w:t>
        <w:br/>
        <w:t xml:space="preserve">  808   Текущие счета</w:t>
        <w:br/>
        <w:br/>
        <w:t xml:space="preserve"> 80801  Текущие счета                           521.00          294641.97          295162.97</w:t>
        <w:br/>
        <w:br/>
        <w:t xml:space="preserve">  809   Расходы по доверительному</w:t>
        <w:br/>
        <w:t xml:space="preserve">        управлению</w:t>
      </w:r>
    </w:p>
    <w:p>
      <w:pPr>
        <w:pStyle w:val="Code"/>
        <w:rPr/>
      </w:pPr>
      <w:r>
        <w:rPr/>
        <w:br/>
        <w:t xml:space="preserve"> 80901  Расходы по доверительному</w:t>
        <w:br/>
        <w:t xml:space="preserve">        управлению                            32202.71               0.00           32202.71</w:t>
        <w:br/>
        <w:br/>
        <w:t xml:space="preserve">  810   Убыток по доверительному</w:t>
        <w:br/>
        <w:t xml:space="preserve">        управлению</w:t>
        <w:br/>
        <w:t xml:space="preserve"> 81001  Убыток по доверительному</w:t>
        <w:br/>
        <w:t xml:space="preserve">        управлению                           446028.00               0.00          446028.00</w:t>
        <w:br/>
        <w:t>------- ------------------------------ ------------------ ------------------ ------------------</w:t>
        <w:br/>
        <w:t xml:space="preserve">        ИТОГО (БАЛАНС)                       478751.71          309701.97          788453.68</w:t>
        <w:br/>
      </w:r>
      <w:r>
        <w:rPr>
          <w:rFonts w:cs="Times New Roman" w:ascii="Times New Roman" w:hAnsi="Times New Roman"/>
          <w:sz w:val="22"/>
        </w:rPr>
        <w:t>(продолжение на следующей странице)</w:t>
      </w:r>
    </w:p>
    <w:p>
      <w:pPr>
        <w:pStyle w:val="Body2"/>
        <w:rPr/>
      </w:pPr>
      <w:r>
        <w:rPr/>
        <w:t>(продолжение)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ПАССИВНЫЕ СЧЕТА</w:t>
        <w:br/>
        <w:br/>
        <w:t xml:space="preserve">  851   Капитал в управлении</w:t>
        <w:br/>
        <w:t xml:space="preserve">        (учредители)</w:t>
        <w:br/>
        <w:t xml:space="preserve"> 85101  Капитал в управлении</w:t>
        <w:br/>
        <w:t xml:space="preserve">        (учредители)                           2000.00               0.00            2000.00</w:t>
        <w:br/>
        <w:br/>
        <w:t xml:space="preserve">  852   Расчеты по доверительному</w:t>
        <w:br/>
        <w:t xml:space="preserve">        управлению</w:t>
        <w:br/>
        <w:br/>
        <w:t xml:space="preserve"> 85201  Расчеты по доверительному</w:t>
        <w:br/>
        <w:t xml:space="preserve">        управлению                              300.00 Дб         5632.44            5332.44</w:t>
        <w:br/>
        <w:br/>
        <w:t xml:space="preserve">  854   Доходы от доверительного</w:t>
        <w:br/>
        <w:t xml:space="preserve">        управления</w:t>
      </w:r>
    </w:p>
    <w:p>
      <w:pPr>
        <w:pStyle w:val="Code"/>
        <w:rPr/>
      </w:pPr>
      <w:r>
        <w:rPr/>
        <w:br/>
        <w:t xml:space="preserve"> 85401  Доходы от доверительного</w:t>
        <w:br/>
        <w:t xml:space="preserve">        управления                           481104.33               0.00          481104.33</w:t>
        <w:br/>
        <w:br/>
        <w:t xml:space="preserve">  855   Прибыль по доверительному</w:t>
        <w:br/>
        <w:t xml:space="preserve">        управлению</w:t>
        <w:br/>
        <w:t xml:space="preserve"> 85501  Прибыль по доверительному</w:t>
        <w:br/>
        <w:t xml:space="preserve">        управлению                           300016.91               0.00          300016.91</w:t>
        <w:br/>
        <w:t>------- ------------------------------ ------------------ ------------------ ------------------</w:t>
        <w:br/>
        <w:t xml:space="preserve">        ИТОГО (БАЛАНС)                       782821.24            5632.44          788453.68</w:t>
        <w:br/>
        <w:br/>
        <w:br/>
      </w:r>
      <w:r>
        <w:br w:type="page"/>
      </w:r>
    </w:p>
    <w:p>
      <w:pPr>
        <w:pStyle w:val="Code"/>
        <w:spacing w:before="60" w:after="60"/>
        <w:rPr/>
      </w:pPr>
      <w:r>
        <w:rPr>
          <w:rFonts w:eastAsia="Courier New"/>
        </w:rPr>
        <w:t xml:space="preserve">                                   </w:t>
      </w:r>
      <w:r>
        <w:rPr/>
        <w:t>ОБОРОТНАЯ ВЕДОМОСТЬ</w:t>
        <w:br/>
        <w:br/>
        <w:t xml:space="preserve">                        ПО СЧЕТАМ КРЕДИТНОЙ ОРГАНИЗАЦИИ РОССИЙСКОЙ ФЕДЕРАЦИИ</w:t>
        <w:br/>
        <w:br/>
        <w:br/>
        <w:br/>
        <w:t xml:space="preserve">                                       ЗА 25 ДЕКАБРЯ 2001 Г.</w:t>
        <w:br/>
        <w:t xml:space="preserve">                                 Б. СЧЕТА ДОВЕРИТЕЛЬНОГО УПРАВЛЕНИЯ</w:t>
        <w:br/>
        <w:br/>
        <w:br/>
        <w:t xml:space="preserve">                                 УЧРЕДИТЕЛЬ ДОВЕРИТЕЛЬНОГО УПРАВЛЕНИЯ</w:t>
        <w:br/>
        <w:t xml:space="preserve">                                 ОФБУ 00000000100004</w:t>
        <w:br/>
        <w:br/>
        <w:t>-------------------------------------------------------------------------------------------------------------------------------------------------------</w:t>
        <w:br/>
        <w:t xml:space="preserve">       |                Входящие остатки              |            Обороты за отчетный период              |</w:t>
        <w:br/>
        <w:t xml:space="preserve"> Номер |                на отчетную дату              |----------------------------------------------------|           Исходящие остатки</w:t>
        <w:br/>
        <w:t xml:space="preserve"> счета |                                              |  по дебету               |  по кредиту             |</w:t>
        <w:br/>
        <w:t>второго|----------------------------------------------|--------------------------|-------------------------|-------------------------------------------</w:t>
        <w:br/>
        <w:t>порядка|      руб.      |ин.вал,драг.мет.|    Итого   |   руб.    |   Итого      |  руб.      | Итого      | руб.      |ин.вал,драг.мет.|   Итого</w:t>
        <w:br/>
        <w:t>-------------------------------------------------------------------------------------------------------------------------------------------------------</w:t>
        <w:br/>
        <w:t xml:space="preserve">   1   |       2        |       3        |   4        |  5        |     7        |   8        |   10       |  11       |       12       |     13</w:t>
        <w:br/>
        <w:t>-------------------------------------------------------------------------------------------------------------------------------------------------------</w:t>
        <w:br/>
        <w:br/>
        <w:t xml:space="preserve">        АКТИВНЫЕ СЧЕТА</w:t>
        <w:br/>
        <w:br/>
        <w:br/>
        <w:t xml:space="preserve"> 80601             0.00         15060.00     15060.00         0.00           0.00      2000.00      2000.00       0.00         15060.00       15060.00</w:t>
        <w:br/>
        <w:t xml:space="preserve"> 80801          2521.00        294641.97    297162.97         0.00           0.00         0.00         0.00     521.00        294641.97      295162.97</w:t>
        <w:br/>
        <w:t xml:space="preserve"> 80901         32202.71             0.00     32202.71         0.00           0.00         0.00         0.00   32202.71             0.00       32202.71</w:t>
        <w:br/>
        <w:t xml:space="preserve"> 81001        446028.00             0.00    446028.00         0.00           0.00         0.00         0.00  446028.00             0.00      446028.00</w:t>
        <w:br/>
        <w:t>------- ---------------- ---------------- ------------ ----------- -------------- ------------ ------------ ----------- ---------------- --------------</w:t>
        <w:br/>
        <w:t xml:space="preserve"> ИТОГО        480751.71        309701.97    790453.68      2000.00        2000.00      2000.00      2000.00  478751.71        309701.97      788453.68</w:t>
        <w:br/>
        <w:br/>
        <w:t xml:space="preserve">        ПАССИВНЫЕ СЧЕТА</w:t>
        <w:br/>
        <w:br/>
        <w:t xml:space="preserve"> 85101          4000.00             0.00      4000.00      2000.00        2000.00         0.00         0.00    2000.00             0.00        2000.00</w:t>
        <w:br/>
        <w:t xml:space="preserve"> 85201           300.00Д         5632.44      5332.44         0.00           0.00         0.00         0.00     300.00Д         5632.44        5332.44</w:t>
        <w:br/>
        <w:t xml:space="preserve"> 85401        481104.33             0.00    481104.33         0.00           0.00         0.00         0.00  481104.33             0.00      481104.33</w:t>
        <w:br/>
        <w:t xml:space="preserve"> 85501        300016.91             0.00    300016.91         0.00           0.00         0.00         0.00  300016.91             0.00      300016.91</w:t>
        <w:br/>
        <w:t>------- ---------------- ---------------- ------------ ----------- -------------- ------------ ------------ ----------- ---------------- --------------</w:t>
        <w:br/>
        <w:t xml:space="preserve"> ИТОГО        784821.24          5632.44    790453.68      2000.00        2000.00         0.00         0.00  782821.24          5632.44      788453.68</w:t>
        <w:br/>
        <w:br/>
        <w:br/>
        <w:t xml:space="preserve">    Исполнил:     Шапошников А.А.                          25/12/2001 16:35:20</w:t>
      </w:r>
    </w:p>
    <w:sectPr>
      <w:headerReference w:type="even" r:id="rId75"/>
      <w:headerReference w:type="default" r:id="rId76"/>
      <w:footerReference w:type="even" r:id="rId77"/>
      <w:footerReference w:type="default" r:id="rId78"/>
      <w:type w:val="nextPage"/>
      <w:pgSz w:orient="landscape" w:w="16838" w:h="11906"/>
      <w:pgMar w:left="1418" w:right="1418" w:gutter="0" w:header="1134" w:top="226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root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ность по доверительному управлению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ность по доверительному управлению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ind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right="-97" w:hanging="0"/>
      <w:jc w:val="right"/>
      <w:outlineLvl w:val="8"/>
    </w:pPr>
    <w:rPr>
      <w:i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Body1">
    <w:name w:val="Body Знак1"/>
    <w:qFormat/>
    <w:rPr>
      <w:sz w:val="22"/>
    </w:rPr>
  </w:style>
  <w:style w:type="character" w:styleId="List1">
    <w:name w:val="List_1 Знак"/>
    <w:qFormat/>
    <w:rPr>
      <w:sz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709" w:leader="none"/>
        <w:tab w:val="left" w:pos="851" w:leader="none"/>
      </w:tabs>
      <w:spacing w:before="100" w:after="0"/>
      <w:ind w:right="-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6"/>
      </w:numPr>
      <w:tabs>
        <w:tab w:val="clear" w:pos="720"/>
        <w:tab w:val="left" w:pos="284" w:leader="none"/>
        <w:tab w:val="left" w:pos="928" w:leader="none"/>
      </w:tabs>
      <w:ind w:left="852" w:hanging="0"/>
    </w:pPr>
    <w:rPr/>
  </w:style>
  <w:style w:type="paragraph" w:styleId="List1Num">
    <w:name w:val="List_1_Num"/>
    <w:basedOn w:val="Body2"/>
    <w:qFormat/>
    <w:pPr>
      <w:keepLines/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tabs>
        <w:tab w:val="clear" w:pos="284"/>
        <w:tab w:val="left" w:pos="567" w:leader="none"/>
        <w:tab w:val="left" w:pos="928" w:leader="none"/>
      </w:tabs>
      <w:ind w:left="568" w:hanging="0"/>
    </w:pPr>
    <w:rPr/>
  </w:style>
  <w:style w:type="paragraph" w:styleId="List2Num">
    <w:name w:val="List_2_Num"/>
    <w:basedOn w:val="List1Num"/>
    <w:qFormat/>
    <w:pPr>
      <w:numPr>
        <w:ilvl w:val="0"/>
        <w:numId w:val="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tabs>
        <w:tab w:val="clear" w:pos="567"/>
        <w:tab w:val="left" w:pos="851" w:leader="none"/>
        <w:tab w:val="left" w:pos="928" w:leader="none"/>
      </w:tabs>
      <w:ind w:left="851" w:hanging="0"/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tabs>
        <w:tab w:val="clear" w:pos="284"/>
        <w:tab w:val="left" w:pos="0" w:leader="none"/>
        <w:tab w:val="left" w:pos="928" w:leader="none"/>
      </w:tabs>
      <w:suppressAutoHyphens w:val="true"/>
      <w:spacing w:before="60" w:after="60"/>
      <w:ind w:left="0" w:hanging="0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  <w:tab w:val="left" w:pos="928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709" w:leader="none"/>
        <w:tab w:val="left" w:pos="851" w:leader="none"/>
      </w:tabs>
      <w:spacing w:before="100" w:after="0"/>
      <w:jc w:val="both"/>
    </w:pPr>
    <w:rPr/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-993" w:hanging="0"/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header" Target="header10.xml"/><Relationship Id="rId72" Type="http://schemas.openxmlformats.org/officeDocument/2006/relationships/header" Target="header11.xml"/><Relationship Id="rId73" Type="http://schemas.openxmlformats.org/officeDocument/2006/relationships/footer" Target="footer10.xml"/><Relationship Id="rId74" Type="http://schemas.openxmlformats.org/officeDocument/2006/relationships/footer" Target="footer11.xml"/><Relationship Id="rId75" Type="http://schemas.openxmlformats.org/officeDocument/2006/relationships/header" Target="header12.xml"/><Relationship Id="rId76" Type="http://schemas.openxmlformats.org/officeDocument/2006/relationships/header" Target="header13.xml"/><Relationship Id="rId77" Type="http://schemas.openxmlformats.org/officeDocument/2006/relationships/footer" Target="footer12.xml"/><Relationship Id="rId78" Type="http://schemas.openxmlformats.org/officeDocument/2006/relationships/footer" Target="footer1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1:00Z</dcterms:created>
  <dc:creator>Локшина Ольга;Ольга Евгеньевна Карпова</dc:creator>
  <dc:description/>
  <cp:keywords>Версия 4.1D 115</cp:keywords>
  <dc:language>en-US</dc:language>
  <cp:lastModifiedBy>Мостипак Александр Викторович</cp:lastModifiedBy>
  <cp:lastPrinted>2002-01-29T14:24:00Z</cp:lastPrinted>
  <dcterms:modified xsi:type="dcterms:W3CDTF">2020-12-08T01:59:00Z</dcterms:modified>
  <cp:revision>22</cp:revision>
  <dc:subject>Модуль «Доверительное управление»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