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2613176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62">
            <w:r>
              <w:rPr>
                <w:rStyle w:val="IndexLink"/>
                <w:lang w:val="en-US" w:eastAsia="en-US"/>
              </w:rPr>
              <w:t>2. Справочники и классификаторы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3">
            <w:r>
              <w:rPr>
                <w:rStyle w:val="IndexLink"/>
                <w:lang w:val="en-US" w:eastAsia="en-US"/>
              </w:rPr>
              <w:t>2.1. Справочник «Инкассаторы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4">
            <w:r>
              <w:rPr>
                <w:rStyle w:val="IndexLink"/>
                <w:lang w:val="en-US" w:eastAsia="en-US"/>
              </w:rPr>
              <w:t xml:space="preserve">2.2. Классификатор «МаршИнк </w:t>
              <w:noBreakHyphen/>
              <w:t xml:space="preserve"> Маршруты инкассации типовые»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5">
            <w:r>
              <w:rPr>
                <w:rStyle w:val="IndexLink"/>
                <w:lang w:val="en-US" w:eastAsia="en-US"/>
              </w:rPr>
              <w:t xml:space="preserve">2.3. Классификатор «МаршИнк1 </w:t>
              <w:noBreakHyphen/>
              <w:t xml:space="preserve"> Маршруты инкассации новые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6">
            <w:r>
              <w:rPr>
                <w:rStyle w:val="IndexLink"/>
                <w:lang w:val="en-US" w:eastAsia="en-US"/>
              </w:rPr>
              <w:t>2.4. Справочник «Маршруты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7">
            <w:r>
              <w:rPr>
                <w:rStyle w:val="IndexLink"/>
                <w:lang w:val="en-US" w:eastAsia="en-US"/>
              </w:rPr>
              <w:t>2.5. Классификатор «Инкассаторские сумки»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8">
            <w:r>
              <w:rPr>
                <w:rStyle w:val="IndexLink"/>
                <w:lang w:val="en-US" w:eastAsia="en-US"/>
              </w:rPr>
              <w:t>2.6. Классификатор «Номиналы купюр для разбивк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9">
            <w:r>
              <w:rPr>
                <w:rStyle w:val="IndexLink"/>
                <w:lang w:val="en-US" w:eastAsia="en-US"/>
              </w:rPr>
              <w:t>2.7. Классификатор «Тип инкассаци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0">
            <w:r>
              <w:rPr>
                <w:rStyle w:val="IndexLink"/>
                <w:lang w:val="en-US" w:eastAsia="en-US"/>
              </w:rPr>
              <w:t>2.8. Универсальный справочник «Счета 60309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1">
            <w:r>
              <w:rPr>
                <w:rStyle w:val="IndexLink"/>
                <w:lang w:val="en-US" w:eastAsia="en-US"/>
              </w:rPr>
              <w:t>2.9. Универсальный справочник «Счета 60312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2">
            <w:r>
              <w:rPr>
                <w:rStyle w:val="IndexLink"/>
                <w:lang w:val="en-US" w:eastAsia="en-US"/>
              </w:rPr>
              <w:t>2.10. Универсальный справочник «Счета комиссий для модуля инкассации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3">
            <w:r>
              <w:rPr>
                <w:rStyle w:val="IndexLink"/>
                <w:lang w:val="en-US" w:eastAsia="en-US"/>
              </w:rPr>
              <w:t>2.11. Универсальный справочник «Подписи»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4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5">
            <w:r>
              <w:rPr>
                <w:rStyle w:val="IndexLink"/>
                <w:lang w:val="en-US" w:eastAsia="en-US"/>
              </w:rPr>
              <w:t>4. Начальное решение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6">
            <w:r>
              <w:rPr>
                <w:rStyle w:val="IndexLink"/>
                <w:lang w:val="en-US" w:eastAsia="en-US"/>
              </w:rPr>
              <w:t>5. Метасхема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7">
            <w:r>
              <w:rPr>
                <w:rStyle w:val="IndexLink"/>
                <w:lang w:val="en-US" w:eastAsia="en-US"/>
              </w:rPr>
              <w:t>6. Разбивка с одним кассовым символом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8">
            <w:r>
              <w:rPr>
                <w:rStyle w:val="IndexLink"/>
                <w:lang w:val="en-US" w:eastAsia="en-US"/>
              </w:rPr>
              <w:t>7. Ввод накладных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9">
            <w:r>
              <w:rPr>
                <w:rStyle w:val="IndexLink"/>
                <w:lang w:val="en-US" w:eastAsia="en-US"/>
              </w:rPr>
              <w:t>8. Парсерные функции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80">
            <w:r>
              <w:rPr>
                <w:rStyle w:val="IndexLink"/>
                <w:lang w:val="en-US" w:eastAsia="en-US"/>
              </w:rPr>
              <w:t>9. Новые форматы отчетов по Положению ЦБР №318-П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61317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Приложение 1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26131761"/>
      <w:bookmarkEnd w:id="0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— составная часть банковской интегрированной системы </w:t>
      </w:r>
      <w:r>
        <w:rPr>
          <w:b/>
        </w:rPr>
        <w:t>БИСКВИТ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Инкассация и касса пересчета. Руководство пользователя» (файл документации </w:t>
      </w:r>
      <w:r>
        <w:rPr>
          <w:lang w:val="en-US"/>
        </w:rPr>
        <w:t>inc</w:t>
      </w:r>
      <w:r>
        <w:rPr/>
        <w:t>0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процедурах, реализующих технологию работы модуля, а также содержит описание настроечных параметров и классификаторов модуля. Документ содержит также раздел «Начальное решение».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0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426131762"/>
      <w:bookmarkEnd w:id="1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426131763"/>
      <w:bookmarkStart w:id="3" w:name="_Ref280967036"/>
      <w:bookmarkStart w:id="4" w:name="_Ref195345125"/>
      <w:bookmarkEnd w:id="2"/>
      <w:r>
        <w:rPr/>
        <w:t>Справочник «Инкассаторы</w:t>
      </w:r>
      <w:bookmarkEnd w:id="4"/>
      <w:r>
        <w:rPr/>
        <w:t>»</w:t>
      </w:r>
      <w:bookmarkEnd w:id="3"/>
    </w:p>
    <w:p>
      <w:pPr>
        <w:pStyle w:val="Body2"/>
        <w:rPr/>
      </w:pPr>
      <w:bookmarkStart w:id="5" w:name="_Ref280967120"/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2"/>
        <w:keepNext w:val="true"/>
        <w:rPr/>
      </w:pPr>
      <w:r>
        <w:rPr/>
        <w:t xml:space="preserve">Для ввода информации о новом инкассаторе нажмите клавишу </w:t>
      </w:r>
      <w:r>
        <w:rPr>
          <w:rStyle w:val="Key"/>
        </w:rPr>
        <w:t xml:space="preserve">Insert </w:t>
      </w:r>
      <w:r>
        <w:rPr/>
        <w:t>и</w:t>
      </w:r>
      <w:r>
        <w:rPr>
          <w:rStyle w:val="Key"/>
        </w:rPr>
        <w:t xml:space="preserve"> </w:t>
      </w:r>
      <w:r>
        <w:rPr/>
        <w:t>заполните</w:t>
      </w:r>
      <w:r>
        <w:rPr>
          <w:rStyle w:val="Key"/>
        </w:rPr>
        <w:t xml:space="preserve"> </w:t>
      </w:r>
      <w:r>
        <w:rPr/>
        <w:t xml:space="preserve">поля формы ввода. 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Форма ввода инкассатора</w:t>
      </w:r>
    </w:p>
    <w:p>
      <w:pPr>
        <w:pStyle w:val="Body2"/>
        <w:rPr/>
      </w:pPr>
      <w:r>
        <w:rPr/>
        <w:t xml:space="preserve">Следующим полям присваивается начальные значения: </w:t>
      </w:r>
      <w:r>
        <w:rPr>
          <w:rStyle w:val="Command"/>
        </w:rPr>
        <w:t>Код страны</w:t>
      </w:r>
      <w:r>
        <w:rPr>
          <w:i/>
        </w:rPr>
        <w:t xml:space="preserve">  </w:t>
      </w:r>
      <w:r>
        <w:rPr/>
        <w:t>- «RUS»,</w:t>
      </w:r>
      <w:r>
        <w:rPr>
          <w:i/>
        </w:rPr>
        <w:t xml:space="preserve"> </w:t>
      </w:r>
      <w:r>
        <w:rPr>
          <w:rStyle w:val="Command"/>
        </w:rPr>
        <w:t>Документ</w:t>
      </w:r>
      <w:r>
        <w:rPr/>
        <w:t xml:space="preserve"> – «Паспорт РФ», </w:t>
      </w:r>
      <w:r>
        <w:rPr>
          <w:rStyle w:val="Command"/>
        </w:rPr>
        <w:t>Пол</w:t>
      </w:r>
      <w:r>
        <w:rPr/>
        <w:t xml:space="preserve"> – «Мужской». При необходимости, значения этих полей можно изменить, выбрав нужное значение (</w:t>
      </w:r>
      <w:r>
        <w:rPr>
          <w:rStyle w:val="Key"/>
        </w:rPr>
        <w:t>F1</w:t>
      </w:r>
      <w:r>
        <w:rPr/>
        <w:t xml:space="preserve">). Начальное значение поля «Объединяющий номер маршрута берется из настроечного параметра </w:t>
      </w:r>
      <w:r>
        <w:rPr>
          <w:rStyle w:val="Command"/>
        </w:rPr>
        <w:t>НомМаршрут</w:t>
      </w:r>
      <w:r>
        <w:rPr/>
        <w:t>. Можно изменить вручную установленное значение реквизита на любое нужное.</w:t>
      </w:r>
    </w:p>
    <w:p>
      <w:pPr>
        <w:pStyle w:val="Body2"/>
        <w:rPr/>
      </w:pPr>
      <w:r>
        <w:rPr/>
        <w:t xml:space="preserve">Для заполнения данных документа (например, паспорта) установите курсор на поле «Документ», нажмите клавишу </w:t>
      </w:r>
      <w:r>
        <w:rPr>
          <w:rStyle w:val="Key"/>
        </w:rPr>
        <w:t>F1</w:t>
      </w:r>
      <w:r>
        <w:rPr/>
        <w:t xml:space="preserve">, заполните форму ввода, а затем нажмите комбинацию клавиш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Для сохранения введенных данных об инкассаторе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Затем откроется окно </w:t>
      </w:r>
      <w:r>
        <w:rPr>
          <w:rStyle w:val="Command"/>
        </w:rPr>
        <w:t>Дополнительные реквизиты: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2"/>
        <w:rPr>
          <w:rStyle w:val="Value"/>
        </w:rPr>
      </w:pPr>
      <w:r>
        <w:rPr/>
        <w:t xml:space="preserve">Для сохранения введенной информаци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" w:name="_Ref280967120"/>
      <w:bookmarkStart w:id="7" w:name="__RefHeading___Toc426131764"/>
      <w:bookmarkStart w:id="8" w:name="_Ref293327567"/>
      <w:bookmarkEnd w:id="7"/>
      <w:r>
        <w:rPr/>
        <w:t xml:space="preserve">Классификатор «МаршИнк </w:t>
        <w:noBreakHyphen/>
        <w:t xml:space="preserve"> Маршруты инкассации типовые»</w:t>
      </w:r>
      <w:bookmarkEnd w:id="6"/>
      <w:bookmarkEnd w:id="8"/>
    </w:p>
    <w:p>
      <w:pPr>
        <w:pStyle w:val="Body2"/>
        <w:keepNext w:val="true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2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2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9" w:name="__RefHeading___Toc426131765"/>
      <w:bookmarkStart w:id="10" w:name="_Ref293332902"/>
      <w:bookmarkEnd w:id="9"/>
      <w:r>
        <w:rPr/>
        <w:t xml:space="preserve">Классификатор «МаршИнк1 </w:t>
        <w:noBreakHyphen/>
        <w:t xml:space="preserve"> Маршруты инкассации новые»</w:t>
      </w:r>
      <w:bookmarkEnd w:id="10"/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МаршИнк1 </w:t>
      </w:r>
      <w:r>
        <w:rPr/>
        <w:t>служит для хранения информации о типовых маршрутах при технологии банка, когда у организаций нет прикрепленных сумок и инкассация производится в пластиковые пакеты с уникальными номерами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11" w:name="__RefHeading___Toc426131766"/>
      <w:bookmarkStart w:id="12" w:name="_Ref195417054"/>
      <w:bookmarkStart w:id="13" w:name="_Ref195417043"/>
      <w:bookmarkStart w:id="14" w:name="_Ref195417017"/>
      <w:r>
        <w:rPr/>
        <w:t>Справочник «Маршруты»</w:t>
      </w:r>
      <w:bookmarkEnd w:id="11"/>
      <w:bookmarkEnd w:id="12"/>
      <w:bookmarkEnd w:id="13"/>
      <w:bookmarkEnd w:id="14"/>
    </w:p>
    <w:p>
      <w:pPr>
        <w:pStyle w:val="Body2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2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>Insert</w:t>
      </w:r>
      <w:r>
        <w:rPr/>
        <w:t>.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2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2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</w:t>
      </w:r>
      <w:r>
        <w:rPr/>
        <w:fldChar w:fldCharType="begin"/>
      </w:r>
      <w:r>
        <w:rPr/>
        <w:instrText xml:space="preserve"> REF _Ref19534512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5" w:name="__RefHeading___Toc426131767"/>
      <w:bookmarkStart w:id="16" w:name="_Ref195419249"/>
      <w:bookmarkStart w:id="17" w:name="_Ref195419228"/>
      <w:bookmarkEnd w:id="15"/>
      <w:r>
        <w:rPr/>
        <w:t>Классификатор «Инкассаторские сумки»</w:t>
      </w:r>
      <w:bookmarkEnd w:id="16"/>
      <w:bookmarkEnd w:id="17"/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4581525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2"/>
        <w:keepNext w:val="true"/>
        <w:rPr/>
      </w:pPr>
      <w:r>
        <w:rPr/>
        <w:t xml:space="preserve">Заполнение полей формы ввода новой сумки, вызываемой по </w:t>
      </w:r>
      <w:r>
        <w:rPr>
          <w:rStyle w:val="Key"/>
        </w:rPr>
        <w:t>Insert</w:t>
      </w:r>
      <w:r>
        <w:rPr/>
        <w:t xml:space="preserve"> , очевидно:</w:t>
      </w:r>
    </w:p>
    <w:p>
      <w:pPr>
        <w:pStyle w:val="Art"/>
        <w:rPr/>
      </w:pPr>
      <w:r>
        <w:rPr/>
        <w:drawing>
          <wp:inline distT="0" distB="0" distL="0" distR="0">
            <wp:extent cx="4562475" cy="2162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2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.</w:t>
      </w:r>
    </w:p>
    <w:p>
      <w:pPr>
        <w:pStyle w:val="Body2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2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8" w:name="__RefHeading___Toc426131768"/>
      <w:bookmarkEnd w:id="18"/>
      <w:r>
        <w:rPr/>
        <w:t>Классификатор «Номиналы купюр для разбивки»</w:t>
      </w:r>
    </w:p>
    <w:p>
      <w:pPr>
        <w:pStyle w:val="Body2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9" w:name="__RefHeading___Toc426131769"/>
      <w:bookmarkEnd w:id="19"/>
      <w:r>
        <w:rPr/>
        <w:t>Классификатор «Тип инкассации»</w:t>
      </w:r>
    </w:p>
    <w:p>
      <w:pPr>
        <w:pStyle w:val="Body2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426131770"/>
      <w:bookmarkStart w:id="21" w:name="_Ref280530457"/>
      <w:bookmarkStart w:id="22" w:name="_Ref280529697"/>
      <w:bookmarkEnd w:id="20"/>
      <w:r>
        <w:rPr/>
        <w:t>Универсальный справочник «Счета 60309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>60309</w:t>
      </w:r>
      <w:r>
        <w:rPr/>
        <w:t>– Счета комиссий для модуля инкассации» используется для формирования итоговых проводок по  инкассации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3" w:name="__RefHeading___Toc426131771"/>
      <w:bookmarkEnd w:id="23"/>
      <w:r>
        <w:rPr/>
        <w:t>Универсальный справочник «Счета 60312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>60312–</w:t>
      </w:r>
      <w:r>
        <w:rPr/>
        <w:t xml:space="preserve"> Счета комиссий для модуля инкассации» используется для формирования итоговых проводок по инкассации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4" w:name="__RefHeading___Toc426131772"/>
      <w:bookmarkEnd w:id="24"/>
      <w:r>
        <w:rPr/>
        <w:t>Универсальный справочник «Счета комиссий для модуля инкассации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 xml:space="preserve">70601инк </w:t>
      </w:r>
      <w:r>
        <w:rPr/>
        <w:t>– Счета комиссий для модуля инкассации» используется для формирования балансовых проводок по операциям  инкассации.</w:t>
      </w:r>
    </w:p>
    <w:p>
      <w:pPr>
        <w:pStyle w:val="Header21"/>
        <w:numPr>
          <w:ilvl w:val="1"/>
          <w:numId w:val="2"/>
        </w:numPr>
        <w:rPr/>
      </w:pPr>
      <w:bookmarkStart w:id="25" w:name="_Ref280530457"/>
      <w:bookmarkStart w:id="26" w:name="_Ref280529697"/>
      <w:bookmarkStart w:id="27" w:name="__RefHeading___Toc426131773"/>
      <w:bookmarkStart w:id="28" w:name="_Ref293332180"/>
      <w:bookmarkEnd w:id="27"/>
      <w:r>
        <w:rPr/>
        <w:t>Универсальный справочник «Подписи»</w:t>
      </w:r>
      <w:bookmarkEnd w:id="25"/>
      <w:bookmarkEnd w:id="26"/>
      <w:bookmarkEnd w:id="28"/>
    </w:p>
    <w:p>
      <w:pPr>
        <w:pStyle w:val="Body2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2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БИСКВИТа образом. 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2"/>
        <w:rPr/>
      </w:pPr>
      <w:bookmarkStart w:id="29" w:name="_Ref280968105"/>
      <w:r>
        <w:rPr/>
        <w:t xml:space="preserve">Для ввода нового значения правила нажмите клавишу </w:t>
      </w:r>
      <w:r>
        <w:rPr>
          <w:rStyle w:val="Key"/>
        </w:rPr>
        <w:t>Insert</w:t>
      </w:r>
      <w:r>
        <w:rPr/>
        <w:t>.</w:t>
      </w:r>
    </w:p>
    <w:p>
      <w:pPr>
        <w:pStyle w:val="Body2"/>
        <w:rPr/>
      </w:pPr>
      <w:r>
        <w:rPr/>
        <w:t>Форма ввода содержит следующие поля:</w:t>
      </w:r>
    </w:p>
    <w:p>
      <w:pPr>
        <w:pStyle w:val="List2"/>
        <w:numPr>
          <w:ilvl w:val="0"/>
          <w:numId w:val="0"/>
        </w:numPr>
        <w:ind w:left="0" w:hanging="0"/>
        <w:rPr/>
      </w:pPr>
      <w:r>
        <w:rPr>
          <w:rStyle w:val="Command"/>
        </w:rPr>
        <w:t>Наименование отчета</w:t>
      </w:r>
      <w:r>
        <w:rPr/>
        <w:t xml:space="preserve"> – код отчета, для которого формируются подписи;</w:t>
      </w:r>
    </w:p>
    <w:p>
      <w:pPr>
        <w:pStyle w:val="Body2"/>
        <w:rPr/>
      </w:pPr>
      <w:r>
        <w:rPr>
          <w:rStyle w:val="Command"/>
        </w:rPr>
        <w:t>Код подразд.</w:t>
      </w:r>
      <w:r>
        <w:rPr/>
        <w:t xml:space="preserve"> – код подразделения, для которого задается данный вид подписи для отчета, значение из справочника «Оргтсруктура банка»;</w:t>
      </w:r>
    </w:p>
    <w:p>
      <w:pPr>
        <w:pStyle w:val="Body2"/>
        <w:rPr/>
      </w:pPr>
      <w:r>
        <w:rPr>
          <w:rStyle w:val="Command"/>
        </w:rPr>
        <w:t>Значение (Подпись)</w:t>
      </w:r>
      <w:r>
        <w:rPr/>
        <w:t xml:space="preserve"> </w:t>
        <w:noBreakHyphen/>
        <w:t xml:space="preserve"> способ формирования подписи.</w:t>
      </w:r>
    </w:p>
    <w:p>
      <w:pPr>
        <w:pStyle w:val="Body2"/>
        <w:rPr/>
      </w:pPr>
      <w:r>
        <w:rPr/>
        <w:t>Подписи могут задаваться как наборы пар: Должность, ФИО. Пары отделяются друг от друга знаком «;». Например: Руководитель организации, Иванов И.М.;Главный бухгалтер,Петров П.П.</w:t>
      </w:r>
    </w:p>
    <w:p>
      <w:pPr>
        <w:pStyle w:val="Body2"/>
        <w:rPr/>
      </w:pPr>
      <w:r>
        <w:rPr/>
        <w:t>Кроме того, вместо конкретных значений, могут использоваться теги:</w:t>
      </w:r>
    </w:p>
    <w:p>
      <w:pPr>
        <w:pStyle w:val="Body2"/>
        <w:rPr/>
      </w:pPr>
      <w:r>
        <w:rPr>
          <w:rStyle w:val="Command"/>
          <w:lang w:val="en-US"/>
        </w:rPr>
        <w:t>u</w:t>
      </w:r>
      <w:r>
        <w:rPr>
          <w:rStyle w:val="Command"/>
        </w:rPr>
        <w:t>ser_id</w:t>
      </w:r>
      <w:r>
        <w:rPr/>
        <w:t xml:space="preserve"> –в качестве подписи вставляются Должность и ФИО пользователя, запустившего этот отчет,</w:t>
      </w:r>
    </w:p>
    <w:p>
      <w:pPr>
        <w:pStyle w:val="Body2"/>
        <w:rPr/>
      </w:pPr>
      <w:r>
        <w:rPr/>
        <w:t>только для отчетов по одной накладной:</w:t>
      </w:r>
    </w:p>
    <w:p>
      <w:pPr>
        <w:pStyle w:val="Body2"/>
        <w:rPr/>
      </w:pPr>
      <w:r>
        <w:rPr>
          <w:rStyle w:val="Command"/>
          <w:lang w:val="en-US"/>
        </w:rPr>
        <w:t>o</w:t>
      </w:r>
      <w:r>
        <w:rPr>
          <w:rStyle w:val="Command"/>
        </w:rPr>
        <w:t>p.user</w:t>
      </w:r>
      <w:r>
        <w:rPr/>
        <w:t xml:space="preserve"> </w:t>
        <w:noBreakHyphen/>
        <w:t xml:space="preserve"> в качестве подписи вставляются Должность и ФИО пользователя, создавшего документ, по которому формируется отчет;</w:t>
      </w:r>
    </w:p>
    <w:p>
      <w:pPr>
        <w:pStyle w:val="Body2"/>
        <w:rPr/>
      </w:pPr>
      <w:r>
        <w:rPr>
          <w:rStyle w:val="Command"/>
        </w:rPr>
        <w:t>Кассир</w:t>
      </w:r>
      <w:r>
        <w:rPr/>
        <w:t xml:space="preserve"> – в качестве подписи вставляется Должность и ФИО пользователя, который является кассиром у обрабатываемой накладной (данные берутся из справочника «Кассиры»).</w:t>
      </w:r>
    </w:p>
    <w:p>
      <w:pPr>
        <w:pStyle w:val="Body2"/>
        <w:rPr/>
      </w:pPr>
      <w:r>
        <w:rPr/>
        <w:t>Подписи должны быть заданы в том же порядке, в каком они выводятся в отчете.</w:t>
      </w:r>
    </w:p>
    <w:p>
      <w:pPr>
        <w:pStyle w:val="Body2"/>
        <w:keepNext w:val="true"/>
        <w:rPr/>
      </w:pPr>
      <w:r>
        <w:rPr/>
        <w:t xml:space="preserve">Для примера, рассмотрим значения правил для отчета «incjour31». 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(Подпись) </w:t>
      </w:r>
      <w:r>
        <w:rPr/>
        <w:t>задаются значения для</w:t>
      </w:r>
      <w:r>
        <w:rPr>
          <w:rStyle w:val="Command"/>
        </w:rPr>
        <w:t xml:space="preserve"> </w:t>
      </w:r>
      <w:r>
        <w:rPr/>
        <w:t xml:space="preserve">двух подписей: </w:t>
      </w:r>
    </w:p>
    <w:p>
      <w:pPr>
        <w:pStyle w:val="Body2"/>
        <w:rPr/>
      </w:pPr>
      <w:r>
        <w:rPr/>
        <w:t>Первая подпись – Должность « Кассир1», ФИО – «Ванин В.В.»</w:t>
      </w:r>
    </w:p>
    <w:p>
      <w:pPr>
        <w:pStyle w:val="Body2"/>
        <w:rPr/>
      </w:pPr>
      <w:r>
        <w:rPr/>
        <w:t xml:space="preserve">Вторая подпись </w:t>
        <w:noBreakHyphen/>
        <w:t xml:space="preserve"> Должность « Кассир2», ФИО – «Озеров М.И.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0" w:name="_Ref280968105"/>
      <w:bookmarkStart w:id="31" w:name="__RefHeading___Toc426131774"/>
      <w:bookmarkStart w:id="32" w:name="_Ref293332070"/>
      <w:bookmarkEnd w:id="31"/>
      <w:r>
        <w:rPr/>
        <w:t>Настроечные параметры</w:t>
      </w:r>
      <w:bookmarkEnd w:id="30"/>
      <w:bookmarkEnd w:id="32"/>
    </w:p>
    <w:p>
      <w:pPr>
        <w:pStyle w:val="Body2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2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2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НомМаршрут </w:t>
      </w:r>
      <w:r>
        <w:rPr/>
        <w:t xml:space="preserve">– Объединяющий номер маршрута. </w:t>
      </w:r>
    </w:p>
    <w:p>
      <w:pPr>
        <w:pStyle w:val="Body2"/>
        <w:rPr/>
      </w:pPr>
      <w:r>
        <w:rPr>
          <w:rStyle w:val="Command"/>
        </w:rPr>
        <w:t xml:space="preserve">СчетКассы – </w:t>
      </w:r>
      <w:r>
        <w:rPr/>
        <w:t xml:space="preserve">счет кассы, используется для формирования проводок </w:t>
      </w:r>
    </w:p>
    <w:p>
      <w:pPr>
        <w:pStyle w:val="Body2"/>
        <w:rPr/>
      </w:pPr>
      <w:r>
        <w:rPr>
          <w:rStyle w:val="Command"/>
        </w:rPr>
        <w:t xml:space="preserve">СчетКом  </w:t>
        <w:noBreakHyphen/>
        <w:t xml:space="preserve"> </w:t>
      </w:r>
      <w:r>
        <w:rPr/>
        <w:t>счет комиссии, используется для формирования проводок</w:t>
      </w:r>
      <w:r>
        <w:rPr>
          <w:rStyle w:val="Command"/>
        </w:rPr>
        <w:t xml:space="preserve"> 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  <w:t>Группа настроечных параметров «</w:t>
      </w:r>
      <w:r>
        <w:rPr>
          <w:rStyle w:val="Command"/>
        </w:rPr>
        <w:t xml:space="preserve">ИКСчет — </w:t>
      </w:r>
      <w:r>
        <w:rPr/>
        <w:t>Инкассация через корсчет»</w:t>
      </w:r>
      <w:r>
        <w:rPr>
          <w:rStyle w:val="Command"/>
        </w:rPr>
        <w:t>:</w:t>
      </w:r>
    </w:p>
    <w:p>
      <w:pPr>
        <w:pStyle w:val="Body2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2"/>
        <w:rPr/>
      </w:pPr>
      <w:r>
        <w:rPr>
          <w:rStyle w:val="Command"/>
        </w:rPr>
        <w:t>Коррсчет</w:t>
      </w:r>
      <w:r>
        <w:rPr/>
        <w:t xml:space="preserve"> — 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.</w:t>
      </w:r>
    </w:p>
    <w:p>
      <w:pPr>
        <w:pStyle w:val="Body2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Body2"/>
        <w:rPr/>
      </w:pPr>
      <w:r>
        <w:rPr/>
        <w:t>Группа настроечных параметров «</w:t>
      </w:r>
      <w:r>
        <w:rPr>
          <w:rStyle w:val="Command"/>
        </w:rPr>
        <w:t>КомИнк</w:t>
      </w:r>
      <w:r>
        <w:rPr/>
        <w:t xml:space="preserve"> - Комиссии по инкассации»:</w:t>
      </w:r>
    </w:p>
    <w:p>
      <w:pPr>
        <w:pStyle w:val="Body2"/>
        <w:rPr/>
      </w:pPr>
      <w:r>
        <w:rPr>
          <w:rStyle w:val="Command"/>
        </w:rPr>
        <w:t>КомБанк</w:t>
      </w:r>
      <w:r>
        <w:rPr/>
        <w:t xml:space="preserve"> - комиссия Банка за инкассацию, значение равно «%ИнкасВозм</w:t>
      </w:r>
      <w:r>
        <w:rPr>
          <w:rStyle w:val="Command"/>
        </w:rPr>
        <w:t>»</w:t>
      </w:r>
      <w:r>
        <w:rPr/>
        <w:t>, можно изменить;</w:t>
      </w:r>
    </w:p>
    <w:p>
      <w:pPr>
        <w:pStyle w:val="Body2"/>
        <w:rPr/>
      </w:pPr>
      <w:r>
        <w:rPr>
          <w:rStyle w:val="Command"/>
        </w:rPr>
        <w:t>КомПодр</w:t>
      </w:r>
      <w:r>
        <w:rPr/>
        <w:t xml:space="preserve"> - комиссия Подрядчика за инкассацию, значение равно «%ИнкасКом</w:t>
      </w:r>
      <w:r>
        <w:rPr>
          <w:rStyle w:val="Command"/>
        </w:rPr>
        <w:t>»</w:t>
      </w:r>
      <w:r>
        <w:rPr/>
        <w:t>, можно изменить.</w:t>
      </w:r>
    </w:p>
    <w:p>
      <w:pPr>
        <w:pStyle w:val="List3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3" w:name="__RefHeading___Toc426131775"/>
      <w:bookmarkStart w:id="34" w:name="_Ref194395367"/>
      <w:bookmarkStart w:id="35" w:name="_Ref194395354"/>
      <w:bookmarkEnd w:id="33"/>
      <w:r>
        <w:rPr/>
        <w:t>Начальное решение</w:t>
      </w:r>
    </w:p>
    <w:p>
      <w:pPr>
        <w:pStyle w:val="Body2"/>
        <w:rPr/>
      </w:pPr>
      <w:r>
        <w:rPr/>
        <w:t>Перед началом работы с модулем необходимо проверить следующую информацию:</w:t>
      </w:r>
    </w:p>
    <w:p>
      <w:pPr>
        <w:pStyle w:val="Body2"/>
        <w:rPr/>
      </w:pPr>
      <w:r>
        <w:rPr/>
        <w:t>1. В классификаторе «</w:t>
      </w:r>
      <w:r>
        <w:rPr>
          <w:rStyle w:val="Command"/>
        </w:rPr>
        <w:t>ТипДоговор</w:t>
      </w:r>
      <w:r>
        <w:rPr/>
        <w:t xml:space="preserve"> – Типы договор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тип с кодом параметра «004» и наименованием – «Инкассация».</w:t>
      </w:r>
    </w:p>
    <w:p>
      <w:pPr>
        <w:pStyle w:val="Body2"/>
        <w:rPr/>
      </w:pPr>
      <w:r>
        <w:rPr/>
        <w:t>2. В классификаторе «</w:t>
      </w:r>
      <w:r>
        <w:rPr>
          <w:rStyle w:val="Command"/>
        </w:rPr>
        <w:t>loan-acct</w:t>
      </w:r>
      <w:r>
        <w:rPr/>
        <w:t xml:space="preserve"> – Роли сче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параметр «</w:t>
      </w:r>
      <w:r>
        <w:rPr>
          <w:rStyle w:val="Command"/>
        </w:rPr>
        <w:t>РольСчИнк</w:t>
      </w:r>
      <w:r>
        <w:rPr/>
        <w:t xml:space="preserve"> </w:t>
        <w:noBreakHyphen/>
        <w:t xml:space="preserve"> Роль счета инкассированной выручки», у которого должны быть подпараметры:</w:t>
      </w:r>
    </w:p>
    <w:tbl>
      <w:tblPr>
        <w:tblW w:w="628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27"/>
        <w:gridCol w:w="1243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ДС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20209 "Денежные средства в пути"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(общий) приема инк. выруч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Тра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47423 в разрезе кли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К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(клиентский) приема инк. выручки  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етный сч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3. В справочнике «Расчетно-денежные документы» (см. </w:t>
      </w:r>
      <w:r>
        <w:rPr>
          <w:rStyle w:val="Command"/>
        </w:rPr>
        <w:t>Базовый</w:t>
      </w:r>
      <w:r>
        <w:rPr>
          <w:rStyle w:val="Value"/>
        </w:rPr>
        <w:t xml:space="preserve"> модуль, пункт </w:t>
      </w:r>
      <w:r>
        <w:rPr>
          <w:rStyle w:val="Command"/>
        </w:rPr>
        <w:t>Справочники)</w:t>
      </w:r>
      <w:r>
        <w:rPr>
          <w:rStyle w:val="Value"/>
        </w:rPr>
        <w:t xml:space="preserve"> должен быть вид документа с кодом «ИнкН» и  наименованием </w:t>
        <w:noBreakHyphen/>
        <w:t xml:space="preserve"> «Документы инкассации».</w:t>
      </w:r>
    </w:p>
    <w:p>
      <w:pPr>
        <w:pStyle w:val="Body2"/>
        <w:rPr/>
      </w:pPr>
      <w:r>
        <w:rPr/>
        <w:t>4. В классификаторе «</w:t>
      </w:r>
      <w:r>
        <w:rPr>
          <w:rStyle w:val="Command"/>
        </w:rPr>
        <w:t>Статус</w:t>
      </w:r>
      <w:r>
        <w:rPr/>
        <w:t xml:space="preserve"> – Статусы докумен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а присутствовать группа статусов «</w:t>
      </w:r>
      <w:r>
        <w:rPr>
          <w:rStyle w:val="Command"/>
        </w:rPr>
        <w:t>Инк</w:t>
      </w:r>
      <w:r>
        <w:rPr/>
        <w:t xml:space="preserve"> </w:t>
        <w:noBreakHyphen/>
        <w:t xml:space="preserve"> Статусы для инкассации»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татусы для инкассации</w:t>
      </w:r>
    </w:p>
    <w:p>
      <w:pPr>
        <w:pStyle w:val="Body2"/>
        <w:tabs>
          <w:tab w:val="clear" w:pos="720"/>
          <w:tab w:val="left" w:pos="3468" w:leader="none"/>
        </w:tabs>
        <w:rPr/>
      </w:pPr>
      <w:r>
        <w:rPr/>
        <w:t xml:space="preserve">5. В классификаторе «Кассиры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ы быть заведены кассиры, работающие с модулем «Инкассация и касса пересчета», в том числе, выполняющие пересчет сумок.</w:t>
      </w:r>
    </w:p>
    <w:p>
      <w:pPr>
        <w:pStyle w:val="Body2"/>
        <w:rPr/>
      </w:pPr>
      <w:r>
        <w:rPr/>
        <w:t>Далее  нужно произвести следующие настройки:</w:t>
      </w:r>
    </w:p>
    <w:p>
      <w:pPr>
        <w:pStyle w:val="Body2"/>
        <w:rPr/>
      </w:pPr>
      <w:r>
        <w:rPr/>
        <w:t xml:space="preserve">1. В справочнике «Инкассаторы» нужно ввести данные об инкассаторах (см. </w:t>
      </w:r>
      <w:r>
        <w:rPr/>
        <w:fldChar w:fldCharType="begin"/>
      </w:r>
      <w:r>
        <w:rPr/>
        <w:instrText xml:space="preserve"> REF _Ref28096703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. Проконтролировать заполнение допреквизита «</w:t>
      </w:r>
      <w:r>
        <w:rPr>
          <w:rStyle w:val="Command"/>
        </w:rPr>
        <w:t>incass</w:t>
      </w:r>
      <w:r>
        <w:rPr/>
        <w:t xml:space="preserve"> —Инкассатор».</w:t>
      </w:r>
    </w:p>
    <w:p>
      <w:pPr>
        <w:pStyle w:val="Body2"/>
        <w:rPr/>
      </w:pPr>
      <w:r>
        <w:rPr/>
        <w:t>2. В классификаторе  «</w:t>
      </w:r>
      <w:r>
        <w:rPr>
          <w:rStyle w:val="Command"/>
        </w:rPr>
        <w:t>МаршИнк</w:t>
      </w:r>
      <w:r>
        <w:rPr/>
        <w:t xml:space="preserve"> </w:t>
        <w:noBreakHyphen/>
        <w:t xml:space="preserve"> Маршруты инкассации типовые» нужно ввести данные о типовых маршрутах (см. </w:t>
      </w:r>
      <w:r>
        <w:rPr/>
        <w:fldChar w:fldCharType="begin"/>
      </w:r>
      <w:r>
        <w:rPr/>
        <w:instrText xml:space="preserve"> REF _Ref293327567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вместо классификатора </w:t>
      </w:r>
      <w:r>
        <w:rPr>
          <w:rStyle w:val="Command"/>
        </w:rPr>
        <w:t xml:space="preserve">МаршИнк </w:t>
      </w:r>
      <w:r>
        <w:rPr/>
        <w:t xml:space="preserve">нужно заполнить классификатор </w:t>
      </w:r>
      <w:r>
        <w:rPr>
          <w:rStyle w:val="Command"/>
        </w:rPr>
        <w:t>МаршИнк1 (</w:t>
      </w:r>
      <w:r>
        <w:rPr/>
        <w:t xml:space="preserve">см. </w:t>
      </w:r>
      <w:r>
        <w:rPr/>
        <w:fldChar w:fldCharType="begin"/>
      </w:r>
      <w:r>
        <w:rPr/>
        <w:instrText xml:space="preserve"> REF _Ref293332902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3. В справочник «Маршруты» нужно ввести данные о маршрутах (см. </w:t>
      </w:r>
      <w:r>
        <w:rPr/>
        <w:fldChar w:fldCharType="begin"/>
      </w:r>
      <w:r>
        <w:rPr/>
        <w:instrText xml:space="preserve"> REF _Ref19541701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Note"/>
        <w:pBdr>
          <w:top w:val="single" w:sz="8" w:space="0" w:color="808080"/>
          <w:bottom w:val="single" w:sz="8" w:space="2" w:color="808080"/>
        </w:pBdr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справочник </w:t>
      </w:r>
      <w:r>
        <w:rPr>
          <w:b/>
        </w:rPr>
        <w:t xml:space="preserve">Маршруты </w:t>
      </w:r>
      <w:r>
        <w:rPr/>
        <w:t>заполнять не</w:t>
      </w:r>
      <w:r>
        <w:rPr>
          <w:rStyle w:val="Command"/>
        </w:rPr>
        <w:t xml:space="preserve">  </w:t>
      </w:r>
      <w:r>
        <w:rPr/>
        <w:t>нужно, он заполняется в ходе выполнения операций инкассации: после сохранения введенной накладной.</w:t>
      </w:r>
    </w:p>
    <w:p>
      <w:pPr>
        <w:pStyle w:val="Body2"/>
        <w:rPr/>
      </w:pPr>
      <w:r>
        <w:rPr/>
        <w:t>4. В классификаторе  «</w:t>
      </w:r>
      <w:r>
        <w:rPr>
          <w:rStyle w:val="Command"/>
        </w:rPr>
        <w:t>ИнкассСумки</w:t>
      </w:r>
      <w:r>
        <w:rPr/>
        <w:t xml:space="preserve"> </w:t>
        <w:noBreakHyphen/>
        <w:t xml:space="preserve"> Инкассаторские сумки» нужно ввести данные об инкассаторских сумках (см. </w:t>
      </w:r>
      <w:r>
        <w:rPr/>
        <w:fldChar w:fldCharType="begin"/>
      </w:r>
      <w:r>
        <w:rPr/>
        <w:instrText xml:space="preserve"> REF _Ref195419228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классификатор </w:t>
      </w:r>
      <w:r>
        <w:rPr>
          <w:b/>
        </w:rPr>
        <w:t xml:space="preserve">ИнкассСумки </w:t>
      </w:r>
      <w:r>
        <w:rPr/>
        <w:t>заполнять не</w:t>
      </w:r>
      <w:r>
        <w:rPr>
          <w:rStyle w:val="Command"/>
        </w:rPr>
        <w:t xml:space="preserve">  </w:t>
      </w:r>
      <w:r>
        <w:rPr/>
        <w:t>нужно, он заполняется в ходе выполнения операций инкассации: после сохранения введенной накладной.</w:t>
      </w:r>
    </w:p>
    <w:p>
      <w:pPr>
        <w:pStyle w:val="Body2"/>
        <w:rPr/>
      </w:pPr>
      <w:r>
        <w:rPr/>
        <w:t>5. Проконтролировать актуальность классификаторов  «</w:t>
      </w:r>
      <w:r>
        <w:rPr>
          <w:rStyle w:val="Command"/>
        </w:rPr>
        <w:t>Номиналы</w:t>
      </w:r>
      <w:r>
        <w:rPr/>
        <w:t xml:space="preserve"> </w:t>
        <w:noBreakHyphen/>
        <w:t xml:space="preserve"> Номиналы купюр для разбивки» и «</w:t>
      </w:r>
      <w:r>
        <w:rPr>
          <w:rStyle w:val="Command"/>
        </w:rPr>
        <w:t>ТипИнкас</w:t>
      </w:r>
      <w:r>
        <w:rPr/>
        <w:t xml:space="preserve"> </w:t>
        <w:noBreakHyphen/>
        <w:t xml:space="preserve"> Тип инкассации», т. е. наличие всех необходимых значений в классификаторах на текущий момент.</w:t>
      </w:r>
    </w:p>
    <w:p>
      <w:pPr>
        <w:pStyle w:val="Body2"/>
        <w:rPr/>
      </w:pPr>
      <w:r>
        <w:rPr/>
        <w:t xml:space="preserve">6. Установить значения настроечных параметров (см. </w:t>
      </w:r>
      <w:r>
        <w:rPr/>
        <w:fldChar w:fldCharType="begin"/>
      </w:r>
      <w:r>
        <w:rPr/>
        <w:instrText xml:space="preserve"> REF _Ref29333207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7. Настроить общесистемный универсальный справочник «Подписи» (см. </w:t>
      </w:r>
      <w:r>
        <w:rPr/>
        <w:fldChar w:fldCharType="begin"/>
      </w:r>
      <w:r>
        <w:rPr/>
        <w:instrText xml:space="preserve"> REF _Ref293332180 \r \h </w:instrText>
      </w:r>
      <w:r>
        <w:rPr/>
        <w:fldChar w:fldCharType="separate"/>
      </w:r>
      <w:r>
        <w:rPr/>
        <w:t>2.11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8. Настроить общесистемный универсальный справочник «Касса»</w:t>
      </w:r>
    </w:p>
    <w:p>
      <w:pPr>
        <w:pStyle w:val="List2"/>
        <w:numPr>
          <w:ilvl w:val="0"/>
          <w:numId w:val="0"/>
        </w:numPr>
        <w:ind w:left="0" w:hanging="0"/>
        <w:rPr>
          <w:rStyle w:val="Command"/>
          <w:b w:val="false"/>
          <w:b w:val="false"/>
        </w:rPr>
      </w:pPr>
      <w:r>
        <w:rPr/>
        <w:t xml:space="preserve">9. Настроить комиссии « </w:t>
      </w:r>
      <w:r>
        <w:rPr>
          <w:rStyle w:val="Command"/>
        </w:rPr>
        <w:t xml:space="preserve">%Инкас </w:t>
        <w:noBreakHyphen/>
        <w:t xml:space="preserve"> </w:t>
      </w:r>
      <w:r>
        <w:rPr/>
        <w:t>Комиссия за прием и пересчет</w:t>
      </w:r>
      <w:r>
        <w:rPr>
          <w:rStyle w:val="Command"/>
        </w:rPr>
        <w:t xml:space="preserve">», </w:t>
      </w:r>
      <w:r>
        <w:rPr/>
        <w:t>«</w:t>
      </w:r>
      <w:r>
        <w:rPr>
          <w:rStyle w:val="Command"/>
        </w:rPr>
        <w:t>%ИнкасВозм</w:t>
      </w:r>
      <w:r>
        <w:rPr/>
        <w:t xml:space="preserve"> </w:t>
        <w:noBreakHyphen/>
        <w:t xml:space="preserve"> Возмещение расходов на инкассацию», «</w:t>
      </w:r>
      <w:r>
        <w:rPr>
          <w:rStyle w:val="Command"/>
        </w:rPr>
        <w:t>%ИнкасКом</w:t>
      </w:r>
      <w:r>
        <w:rPr/>
        <w:t xml:space="preserve"> </w:t>
        <w:noBreakHyphen/>
        <w:t xml:space="preserve"> Комиссия за инкассацию денежной наличности» (см. </w:t>
      </w:r>
      <w:r>
        <w:rPr>
          <w:rStyle w:val="Command"/>
        </w:rPr>
        <w:t>Базовый</w:t>
      </w:r>
      <w:r>
        <w:rPr/>
        <w:t xml:space="preserve"> модуль, пункт </w:t>
      </w:r>
      <w:r>
        <w:rPr>
          <w:rStyle w:val="Command"/>
        </w:rPr>
        <w:t>Справочники\ Комиссии и проценты)</w:t>
      </w:r>
    </w:p>
    <w:p>
      <w:pPr>
        <w:pStyle w:val="Body2"/>
        <w:rPr/>
      </w:pPr>
      <w:r>
        <w:rPr/>
        <w:t>10. Настроить универсальные справочники счетов «60309», «60312», «70601Инк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26131776"/>
      <w:bookmarkEnd w:id="36"/>
      <w:r>
        <w:rPr/>
        <w:t>Метасхема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inc</w:t>
      </w:r>
      <w:r>
        <w:rPr/>
        <w:t xml:space="preserve"> </w:t>
        <w:noBreakHyphen/>
        <w:t xml:space="preserve"> Накладные по приему инкассир. выручки» является подклассом класса «</w:t>
      </w:r>
      <w:r>
        <w:rPr>
          <w:rStyle w:val="Command"/>
        </w:rPr>
        <w:t>op</w:t>
      </w:r>
      <w:r>
        <w:rPr/>
        <w:noBreakHyphen/>
        <w:t xml:space="preserve"> Документы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loan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аИтДо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а итоговых документов по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ПрРубВа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рубли/валю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бив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юрная разбивка расхождени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еансПе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еанса пересчета выручк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Нак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явленная сумма накладной (руб/р.э.)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Фак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ическая сумма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асси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асси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онтроле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онтроле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 xml:space="preserve">маршрута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маршрута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сумки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умки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bi</w:t>
      </w:r>
      <w:r>
        <w:rPr/>
        <w:t xml:space="preserve"> </w:t>
        <w:noBreakHyphen/>
        <w:t xml:space="preserve"> Документы по инкассации» является подклассом класса «opb </w:t>
        <w:noBreakHyphen/>
        <w:t xml:space="preserve"> балансовые документы». Он имеет собственный реквизит «</w:t>
      </w:r>
      <w:r>
        <w:rPr>
          <w:rStyle w:val="Command"/>
        </w:rPr>
        <w:t>IncDocType</w:t>
      </w:r>
      <w:r>
        <w:rPr/>
        <w:t xml:space="preserve"> </w:t>
        <w:noBreakHyphen/>
        <w:t xml:space="preserve"> тип документа по инкассации»; а также собственным подклассом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 xml:space="preserve">opbib </w:t>
      </w:r>
      <w:r>
        <w:rPr/>
        <w:t xml:space="preserve">  Документы с проводками по инкассации» является подклассом класса </w:t>
      </w:r>
      <w:r>
        <w:rPr>
          <w:rStyle w:val="Command"/>
        </w:rPr>
        <w:t>opbi</w:t>
      </w:r>
      <w:r>
        <w:rPr/>
        <w:t>. Он имеет собственный реквизит «</w:t>
      </w:r>
      <w:r>
        <w:rPr>
          <w:rStyle w:val="Command"/>
        </w:rPr>
        <w:t>НомераИтДок</w:t>
      </w:r>
      <w:r>
        <w:rPr/>
        <w:t xml:space="preserve"> </w:t>
        <w:noBreakHyphen/>
        <w:t xml:space="preserve"> Номера итоговых документов по инкассации». На классе </w:t>
      </w:r>
      <w:r>
        <w:rPr>
          <w:rStyle w:val="Command"/>
        </w:rPr>
        <w:t>opbib</w:t>
      </w:r>
      <w:r>
        <w:rPr/>
        <w:t xml:space="preserve"> установлены собственные методы: 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hkup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chk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Delete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del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класс «</w:t>
      </w:r>
      <w:r>
        <w:rPr>
          <w:rStyle w:val="Command"/>
        </w:rPr>
        <w:t xml:space="preserve">op </w:t>
      </w:r>
      <w:r>
        <w:rPr/>
        <w:noBreakHyphen/>
        <w:t xml:space="preserve"> Документы» добавлен дополнительный реквизит «</w:t>
      </w:r>
      <w:r>
        <w:rPr>
          <w:rStyle w:val="Command"/>
        </w:rPr>
        <w:t>ТочИнкасс</w:t>
      </w:r>
      <w:r>
        <w:rPr/>
        <w:t xml:space="preserve"> – Точка инкассации»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</w:t>
        <w:noBreakHyphen/>
        <w:t xml:space="preserve"> Шаблоны обработки документов по инкасс» является подклассом класса «</w:t>
      </w:r>
      <w:r>
        <w:rPr>
          <w:rStyle w:val="Command"/>
        </w:rPr>
        <w:t>doc-templ</w:t>
      </w:r>
      <w:r>
        <w:rPr/>
        <w:t xml:space="preserve"> </w:t>
        <w:noBreakHyphen/>
        <w:t xml:space="preserve"> шаблон документов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Под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от подразделе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RSSEN_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Вечерняя касса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имеет подкласс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doc</w:t>
      </w:r>
      <w:r>
        <w:rPr/>
        <w:t xml:space="preserve"> </w:t>
        <w:noBreakHyphen/>
        <w:t xml:space="preserve"> Шаблон создания документов» с собственным реквизитом «</w:t>
      </w:r>
      <w:r>
        <w:rPr>
          <w:rStyle w:val="Command"/>
        </w:rPr>
        <w:t>Группировка</w:t>
      </w:r>
      <w:r>
        <w:rPr/>
        <w:t xml:space="preserve"> </w:t>
        <w:noBreakHyphen/>
        <w:t xml:space="preserve"> Группировать по:»)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nac</w:t>
      </w:r>
      <w:r>
        <w:rPr/>
        <w:t xml:space="preserve"> </w:t>
        <w:noBreakHyphen/>
        <w:t xml:space="preserve"> Шаблон создания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doc</w:t>
      </w:r>
      <w:r>
        <w:rPr/>
        <w:t xml:space="preserve"> </w:t>
        <w:noBreakHyphen/>
        <w:t xml:space="preserve"> Шаблон отбора документов»  с собственным реквизитом «</w:t>
      </w:r>
      <w:r>
        <w:rPr>
          <w:rStyle w:val="Command"/>
        </w:rPr>
        <w:t xml:space="preserve">IncDocType </w:t>
      </w:r>
      <w:r>
        <w:rPr/>
        <w:noBreakHyphen/>
        <w:t xml:space="preserve"> тип документа по инкассации для отбора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nac</w:t>
      </w:r>
      <w:r>
        <w:rPr/>
        <w:t xml:space="preserve"> </w:t>
        <w:noBreakHyphen/>
        <w:t xml:space="preserve"> Шаблон отбора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doc</w:t>
      </w:r>
      <w:r>
        <w:rPr/>
        <w:t xml:space="preserve"> </w:t>
        <w:noBreakHyphen/>
        <w:t xml:space="preserve"> Шаблон смены статуса документов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nac</w:t>
      </w:r>
      <w:r>
        <w:rPr/>
        <w:t xml:space="preserve"> </w:t>
        <w:noBreakHyphen/>
        <w:t xml:space="preserve"> Шаблон смены статуса накладной»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loan_inc</w:t>
      </w:r>
      <w:r>
        <w:rPr/>
        <w:t xml:space="preserve"> </w:t>
        <w:noBreakHyphen/>
        <w:t xml:space="preserve"> Договоры на инкассацию денежных средств» является подклассом класса «</w:t>
      </w:r>
      <w:r>
        <w:rPr>
          <w:rStyle w:val="Command"/>
        </w:rPr>
        <w:t xml:space="preserve">loan </w:t>
      </w:r>
      <w:r>
        <w:rPr/>
        <w:t>–договора». Он имеет собственные реквизиты:</w:t>
      </w:r>
    </w:p>
    <w:p>
      <w:pPr>
        <w:pStyle w:val="Body2"/>
        <w:rPr/>
      </w:pPr>
      <w:r>
        <w:rPr>
          <w:rStyle w:val="Command"/>
        </w:rPr>
        <w:t>branch-inc</w:t>
      </w:r>
      <w:r>
        <w:rPr/>
        <w:t xml:space="preserve"> </w:t>
        <w:noBreakHyphen/>
        <w:t xml:space="preserve"> Номер подразделения и </w:t>
      </w:r>
      <w:r>
        <w:rPr>
          <w:rStyle w:val="Command"/>
        </w:rPr>
        <w:t>ПредвЗач</w:t>
      </w:r>
      <w:r>
        <w:rPr/>
        <w:t xml:space="preserve"> </w:t>
        <w:noBreakHyphen/>
        <w:t xml:space="preserve">Предварительное зачисление выручки </w:t>
      </w:r>
    </w:p>
    <w:p>
      <w:pPr>
        <w:pStyle w:val="Body2"/>
        <w:rPr/>
      </w:pPr>
      <w:r>
        <w:rPr/>
        <w:t>и переопределенный реквизит «</w:t>
      </w:r>
      <w:r>
        <w:rPr>
          <w:rStyle w:val="Command"/>
        </w:rPr>
        <w:t>main-loan-acct</w:t>
      </w:r>
      <w:r>
        <w:rPr/>
        <w:t xml:space="preserve"> </w:t>
        <w:noBreakHyphen/>
        <w:t xml:space="preserve"> Роль счета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loan_inc</w:t>
      </w:r>
      <w:r>
        <w:rPr/>
        <w:t xml:space="preserve"> имеет набор статусов:</w:t>
      </w:r>
    </w:p>
    <w:tbl>
      <w:tblPr>
        <w:tblW w:w="613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0"/>
        <w:gridCol w:w="3649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статуса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введ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от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ы условия Договора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за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сполн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рка перед исполнением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З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аннулирован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Класс </w:t>
      </w:r>
      <w:r>
        <w:rPr>
          <w:rStyle w:val="Command"/>
        </w:rPr>
        <w:t>loan_inc</w:t>
      </w:r>
      <w:r>
        <w:rPr>
          <w:rStyle w:val="Value"/>
        </w:rPr>
        <w:t xml:space="preserve"> имеет подклассы:</w:t>
      </w:r>
    </w:p>
    <w:p>
      <w:pPr>
        <w:pStyle w:val="Body2"/>
        <w:rPr/>
      </w:pPr>
      <w:r>
        <w:rPr/>
        <w:t>«</w:t>
      </w:r>
      <w:r>
        <w:rPr>
          <w:rStyle w:val="Command"/>
        </w:rPr>
        <w:t>loan_incc</w:t>
      </w:r>
      <w:r>
        <w:rPr/>
        <w:t xml:space="preserve"> </w:t>
        <w:noBreakHyphen/>
        <w:t xml:space="preserve"> Договоры на инкассацию </w:t>
        <w:noBreakHyphen/>
        <w:t xml:space="preserve"> организации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#-ic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dit(l-c</w:t>
            </w:r>
          </w:p>
        </w:tc>
      </w:tr>
    </w:tbl>
    <w:p>
      <w:pPr>
        <w:pStyle w:val="Body2"/>
        <w:rPr/>
      </w:pPr>
      <w:r>
        <w:rPr/>
        <w:t>«</w:t>
      </w:r>
      <w:r>
        <w:rPr>
          <w:rStyle w:val="Command"/>
        </w:rPr>
        <w:t>loan_incd</w:t>
      </w:r>
      <w:r>
        <w:rPr/>
        <w:t xml:space="preserve"> </w:t>
        <w:noBreakHyphen/>
        <w:t xml:space="preserve"> Договоры на инкассацию – подразделения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#-id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dit(l-d</w:t>
            </w:r>
          </w:p>
        </w:tc>
      </w:tr>
    </w:tbl>
    <w:p>
      <w:pPr>
        <w:pStyle w:val="Body2"/>
        <w:rPr/>
      </w:pPr>
      <w:r>
        <w:rPr/>
        <w:t>Оба подкласса имеют переопределенный реквизит «</w:t>
      </w:r>
      <w:r>
        <w:rPr>
          <w:rStyle w:val="Command"/>
        </w:rPr>
        <w:t>contract</w:t>
      </w:r>
      <w:r>
        <w:rPr/>
        <w:t xml:space="preserve"> </w:t>
        <w:noBreakHyphen/>
        <w:t xml:space="preserve"> Назначение» с установленным начальным значением Инкасс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settl-instr</w:t>
      </w:r>
      <w:r>
        <w:rPr/>
        <w:t xml:space="preserve"> </w:t>
        <w:noBreakHyphen/>
        <w:t xml:space="preserve"> Расчетные инструкции»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lass-cod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close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dire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ile-nam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блица БД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en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y-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латеж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ettl-instr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-defaul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urrog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ъек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. Платежа (на реквизите метод Browse       op-type#)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На классе  </w:t>
      </w:r>
      <w:r>
        <w:rPr>
          <w:rStyle w:val="Command"/>
        </w:rPr>
        <w:t>settl-instr</w:t>
      </w:r>
      <w:r>
        <w:rPr>
          <w:rStyle w:val="Value"/>
        </w:rPr>
        <w:t xml:space="preserve"> установлены собственные метод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Brows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bro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ltstru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flt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rm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-ed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Агрегируемым для класса </w:t>
      </w:r>
      <w:r>
        <w:rPr>
          <w:rStyle w:val="Command"/>
        </w:rPr>
        <w:t xml:space="preserve">settl-instr </w:t>
      </w:r>
      <w:r>
        <w:rPr/>
        <w:t>является класс «</w:t>
      </w:r>
      <w:r>
        <w:rPr>
          <w:rStyle w:val="Command"/>
        </w:rPr>
        <w:t xml:space="preserve">op-cust  </w:t>
      </w:r>
      <w:r>
        <w:rPr/>
        <w:t xml:space="preserve">            Участники расчетов».</w:t>
      </w:r>
    </w:p>
    <w:p>
      <w:pPr>
        <w:pStyle w:val="Body2"/>
        <w:rPr/>
      </w:pPr>
      <w:r>
        <w:rPr/>
        <w:t xml:space="preserve">Агрегирующими для класса </w:t>
      </w:r>
      <w:r>
        <w:rPr>
          <w:rStyle w:val="Command"/>
        </w:rPr>
        <w:t xml:space="preserve">settl-instr </w:t>
      </w:r>
      <w:r>
        <w:rPr/>
        <w:t>являются классы:</w:t>
      </w:r>
    </w:p>
    <w:p>
      <w:pPr>
        <w:pStyle w:val="Body2"/>
        <w:rPr/>
      </w:pPr>
      <w:r>
        <w:rPr>
          <w:rStyle w:val="Command"/>
          <w:lang w:val="en-US"/>
        </w:rPr>
        <w:t xml:space="preserve">settl-instr    </w:t>
      </w:r>
      <w:r>
        <w:rPr>
          <w:lang w:val="en-US"/>
        </w:rPr>
        <w:t>lc-cond;</w:t>
      </w:r>
    </w:p>
    <w:p>
      <w:pPr>
        <w:pStyle w:val="Body2"/>
        <w:rPr>
          <w:lang w:val="en-US"/>
        </w:rPr>
      </w:pPr>
      <w:r>
        <w:rPr>
          <w:rStyle w:val="Command"/>
          <w:lang w:val="en-US"/>
        </w:rPr>
        <w:t>settl-mm</w:t>
      </w:r>
      <w:r>
        <w:rPr>
          <w:lang w:val="en-US"/>
        </w:rPr>
        <w:t xml:space="preserve">      loan_agr_mm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instr</w:t>
      </w:r>
      <w:r>
        <w:rPr>
          <w:rStyle w:val="Command"/>
        </w:rPr>
        <w:t xml:space="preserve"> </w:t>
      </w:r>
      <w:r>
        <w:rPr/>
        <w:t>имеет подкласс «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</w:t>
        <w:noBreakHyphen/>
        <w:t xml:space="preserve"> Расчетные инструкции» с тем же набором реквизитов, кроме реквизита «</w:t>
      </w:r>
      <w:r>
        <w:rPr>
          <w:lang w:val="en-US"/>
        </w:rPr>
        <w:t>pay</w:t>
      </w:r>
      <w:r>
        <w:rPr/>
        <w:t>-</w:t>
      </w:r>
      <w:r>
        <w:rPr>
          <w:lang w:val="en-US"/>
        </w:rPr>
        <w:t>type</w:t>
      </w:r>
      <w:r>
        <w:rPr/>
        <w:t xml:space="preserve"> </w:t>
        <w:noBreakHyphen/>
        <w:t xml:space="preserve"> Тип платежа», который  переопределен на домен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pay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/>
        <w:t>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агрегирующим является класс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7" w:name="_Ref194395367"/>
      <w:bookmarkStart w:id="38" w:name="_Ref194395354"/>
      <w:bookmarkStart w:id="39" w:name="__RefHeading___Toc426131777"/>
      <w:bookmarkEnd w:id="39"/>
      <w:r>
        <w:rPr/>
        <w:t>Разбивка с одним кассовым символом</w:t>
      </w:r>
      <w:bookmarkEnd w:id="37"/>
      <w:bookmarkEnd w:id="38"/>
    </w:p>
    <w:p>
      <w:pPr>
        <w:pStyle w:val="Body2"/>
        <w:rPr/>
      </w:pPr>
      <w:r>
        <w:rPr/>
        <w:t xml:space="preserve">Если кассовый символ единственный, используются транзакции </w:t>
      </w:r>
      <w:r>
        <w:rPr>
          <w:rStyle w:val="Command"/>
        </w:rPr>
        <w:t>Р_ОКСв</w:t>
      </w:r>
      <w:r>
        <w:rPr/>
        <w:t xml:space="preserve"> — РАЗБИВКА С ОДНИМ КС (ГРУППОВАЯ) или </w:t>
      </w:r>
      <w:r>
        <w:rPr>
          <w:rStyle w:val="Command"/>
        </w:rPr>
        <w:t>Р_ОКСд</w:t>
      </w:r>
      <w:r>
        <w:rPr/>
        <w:t xml:space="preserve"> — РАЗБИВКА С ОДНИМ КС (ГРУППОВАЯ), при этом в проводку заносится символ, прописанный в шаблоне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Реквизит шаблона транзакции Р_ОКСв2, в котором задается симво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0" w:name="__RefHeading___Toc426131778"/>
      <w:bookmarkEnd w:id="40"/>
      <w:r>
        <w:rPr/>
        <w:t>Ввод накладных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оме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документа</w:t>
      </w:r>
      <w:r>
        <w:rPr>
          <w:color w:val="000000"/>
        </w:rPr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>
          <w:color w:val="000000"/>
        </w:rPr>
        <w:t>/</w:t>
      </w:r>
      <w:r>
        <w:rPr>
          <w:rStyle w:val="Command"/>
        </w:rPr>
        <w:t>НумДок</w:t>
      </w:r>
      <w:r>
        <w:rPr>
          <w:color w:val="000000"/>
        </w:rPr>
        <w:t xml:space="preserve"> имеет значение </w:t>
      </w:r>
      <w:r>
        <w:rPr>
          <w:rStyle w:val="Value"/>
        </w:rPr>
        <w:t>Да</w:t>
      </w:r>
      <w:r>
        <w:rPr>
          <w:color w:val="000000"/>
        </w:rPr>
        <w:t xml:space="preserve">. </w:t>
      </w:r>
    </w:p>
    <w:p>
      <w:pPr>
        <w:pStyle w:val="BodyInd"/>
        <w:rPr>
          <w:color w:val="000000"/>
        </w:rPr>
      </w:pPr>
      <w:r>
        <w:rPr>
          <w:color w:val="000000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Для инкассируемых клиентов номер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новой сумки можно вводить сразу при заполнении накладной (минуя её предварительное введение в справочник). При этом вы получаете сообщение об отсутствии сумки в справочнике, и далее вам предлагается форма быстрого ввода «Занесение новой сумки» (с полями </w:t>
      </w:r>
      <w:r>
        <w:rPr>
          <w:rStyle w:val="Command"/>
        </w:rPr>
        <w:t>ТИП КЛИЕНТА, № КЛИЕНТА, НАИМЕНОВАНИЕ КЛИЕНТА, № СУМКИ</w:t>
      </w:r>
      <w:r>
        <w:rPr/>
        <w:t>), где при выборе клиента используется «Картотека постоянных получателей», привязанная к транзакции. Данная картотека заполняется всеми инкассируемыми клиентами, у которых имеется договор на инкассацию. Это ускоряет процесс заведения накладной.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1" w:name="__RefHeading___Toc426131779"/>
      <w:bookmarkEnd w:id="41"/>
      <w:r>
        <w:rPr/>
        <w:t>Парсерные функции</w:t>
      </w:r>
    </w:p>
    <w:p>
      <w:pPr>
        <w:pStyle w:val="Body2"/>
        <w:rPr>
          <w:rStyle w:val="Command"/>
        </w:rPr>
      </w:pPr>
      <w:r>
        <w:rPr/>
        <w:t>Для универсальных транзакций существует библиотека парсерных функций «</w:t>
      </w:r>
      <w:r>
        <w:rPr>
          <w:rStyle w:val="Command"/>
        </w:rPr>
        <w:t>pinc</w:t>
      </w:r>
      <w:r>
        <w:rPr/>
        <w:t xml:space="preserve"> — Библиотека функций парсера для Инкасации».</w:t>
      </w:r>
    </w:p>
    <w:p>
      <w:pPr>
        <w:pStyle w:val="ArtTblCapt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Парсерные функции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78"/>
        <w:gridCol w:w="4078"/>
      </w:tblGrid>
      <w:tr>
        <w:trPr>
          <w:tblHeader w:val="true"/>
          <w:trHeight w:val="286" w:hRule="atLeast"/>
        </w:trPr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Функция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40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Пример и алгоритм работы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БИК_Б_Б_57 ((Назначение договора,Номер договора[,Дата от которой искать расчетные инструкции[,По умолчанию или нет 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вращает БИК банка, который задан в участнике с ролью 'Банк Бенефициара (57)'    </w:t>
            </w:r>
          </w:p>
          <w:p>
            <w:pPr>
              <w:pStyle w:val="TableBody1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ИК_Б_Б_57('Инкасс','5',?,YES) — при работе функции выбирается расчетная нструкция по умолчанию на текущую дату;  </w:t>
            </w:r>
          </w:p>
          <w:p>
            <w:pPr>
              <w:pStyle w:val="TableBody1"/>
              <w:rPr/>
            </w:pPr>
            <w:r>
              <w:rPr/>
              <w:t>БИК_Б_Б_57('Инкасс','5', 'ДД/ММ/ГГГГ') — при работе функции выбирается расчетная инструкция по умолчанию на указанную дату;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 'ДД/ММ/ГГГГ', Yes) — при работе функции выбирается асчетная инструкция по умолчанию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'ДД/ММ/ГГГГ',No,2) —при работе функции выбирается  расчетная инструкция 2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'ДД/ММ/ГГГГ',No) — при работе функции выбирается первая попавшаяся расчетная инструкция  на указанную дату.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               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_ИДЕНТ_Б_Б_57(Назначение договора,Номер договора[,Дата от которой искать расчетные инструкции[,По умолчанию или нет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од идентификатора субъекта, который задан в</w:t>
            </w:r>
          </w:p>
          <w:p>
            <w:pPr>
              <w:pStyle w:val="TableBody1"/>
              <w:rPr/>
            </w:pPr>
            <w:r>
              <w:rPr/>
              <w:t xml:space="preserve">участнике с ролью 'Банк Бенефициара (57)'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 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_ИДЕНТ_Б_Б_57('Инкасс','5',?,YES) — при работе функции выбирается расчетная инструкция по умолчанию на текущую дату;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 'ДД/ММ/ГГГГ') — при работе функции выбирается расчетная инструкция по умолчанию на указанную дату; 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 'ДД/ММ/ГГГГ', Yes) — при работе функции выбирается расчетная инструкция по умолчанию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'ДД/ММ/ГГГГ',No,2) - при работе функции выбирается расчетная инструкция 2 на указанную дату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_ИДЕНТ_Б_Б_57('Инкасс','5','ДД/ММ/ГГГГ',No) - при работе функции выбирается первая попавшаяся расчетная инструкция  на указанную дату.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ЕТ_Б_Б_57(Назначение договора ,Номер договора [,Дата от которой искать расчетные инструкции [,По умолчанию или нет 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чет банка, который задан в участнике с ролью 'Банк Бенефициара</w:t>
            </w:r>
          </w:p>
          <w:p>
            <w:pPr>
              <w:pStyle w:val="TableBody1"/>
              <w:rPr/>
            </w:pPr>
            <w:r>
              <w:rPr/>
              <w:t xml:space="preserve">(57)' </w:t>
            </w:r>
          </w:p>
          <w:p>
            <w:pPr>
              <w:pStyle w:val="TableBody1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_Б_Б_57('Инкасс','5',?,YES) - при работе функции выбирается расчетная инструкция по умолчанию на текущую дату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_Б_Б_57('Инкасс','5', 'ДД/ММ/ГГГГ') - при работе функции выбирается расчетная инструкция по умолчанию на указанную дату;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>
          <w:highlight w:val="yellow"/>
        </w:rPr>
      </w:pPr>
      <w:r>
        <w:rPr>
          <w:highlight w:val="yellow"/>
        </w:rPr>
      </w:r>
    </w:p>
    <w:p>
      <w:pPr>
        <w:pStyle w:val="Body2"/>
        <w:rPr>
          <w:highlight w:val="yellow"/>
        </w:rPr>
      </w:pPr>
      <w:r>
        <w:rPr>
          <w:highlight w:val="yellow"/>
        </w:rPr>
      </w:r>
    </w:p>
    <w:p>
      <w:pPr>
        <w:pStyle w:val="Header11"/>
        <w:numPr>
          <w:ilvl w:val="0"/>
          <w:numId w:val="2"/>
        </w:numPr>
        <w:rPr/>
      </w:pPr>
      <w:bookmarkStart w:id="42" w:name="__RefHeading___Toc426131780"/>
      <w:bookmarkStart w:id="43" w:name="_Ref226538675"/>
      <w:bookmarkEnd w:id="42"/>
      <w:r>
        <w:rPr/>
        <w:t>Новые форматы отчетов по Положению ЦБР №318-П</w:t>
      </w:r>
      <w:bookmarkEnd w:id="43"/>
    </w:p>
    <w:p>
      <w:pPr>
        <w:pStyle w:val="Body2"/>
        <w:keepNext w:val="true"/>
        <w:rPr/>
      </w:pPr>
      <w:r>
        <w:rPr/>
        <w:t>Для получения новой формы справки  о принятых и порожних сумках (по Положению 318-П, действующему с 01.09.2008 года) необходимо установить значение дополнительного реквизита транзакции «инкас-318-п – (ИНКАССАЦИЯ) режим работы в 318-П » равным  «Да» в следующих транзакциях:</w:t>
      </w:r>
    </w:p>
    <w:p>
      <w:pPr>
        <w:pStyle w:val="Body2"/>
        <w:keepNext w:val="true"/>
        <w:rPr/>
      </w:pPr>
      <w:r>
        <w:rPr/>
        <w:t xml:space="preserve">0ЗИ015в </w:t>
        <w:noBreakHyphen/>
        <w:t xml:space="preserve"> Передача сумок с ценностями на пересчет (вечер),</w:t>
      </w:r>
    </w:p>
    <w:p>
      <w:pPr>
        <w:pStyle w:val="Body2"/>
        <w:keepNext w:val="true"/>
        <w:rPr/>
      </w:pPr>
      <w:r>
        <w:rPr/>
        <w:t xml:space="preserve">0ЗИ015д </w:t>
        <w:noBreakHyphen/>
        <w:t xml:space="preserve"> Передача сумок с ценностями на пересчет (день),</w:t>
      </w:r>
    </w:p>
    <w:p>
      <w:pPr>
        <w:pStyle w:val="Body2"/>
        <w:keepNext w:val="true"/>
        <w:rPr/>
      </w:pPr>
      <w:r>
        <w:rPr/>
        <w:t>0ЗИ021 – Прием сумок контролером.</w:t>
      </w:r>
    </w:p>
    <w:p>
      <w:pPr>
        <w:pStyle w:val="Art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Дополнительный реквизит транзакции « инкас-318-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4" w:name="__RefHeading___Toc426131781"/>
      <w:bookmarkEnd w:id="44"/>
      <w:r>
        <w:rPr/>
        <w:t>Приложение 1</w:t>
      </w:r>
    </w:p>
    <w:p>
      <w:pPr>
        <w:pStyle w:val="Body2"/>
        <w:rPr/>
      </w:pPr>
      <w:r>
        <w:rPr/>
        <w:t>В данном приложении приведены технологические схемы обработки накладных и</w:t>
      </w:r>
    </w:p>
    <w:p>
      <w:pPr>
        <w:pStyle w:val="Body2"/>
        <w:rPr/>
      </w:pPr>
      <w:r>
        <w:rPr/>
        <w:t>документов зачисления.</w:t>
      </w:r>
    </w:p>
    <w:p>
      <w:pPr>
        <w:pStyle w:val="Body2"/>
        <w:rPr/>
      </w:pPr>
      <w:r>
        <w:rPr/>
        <w:t>Для каждой транзакции указан допустимый исходный статус накладной и основные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  <w:t xml:space="preserve">результаты ее работы: результирующий статус, заполненные дополнительные реквизиты накладной и изменения, произведенные в документах зачисления. </w:t>
      </w:r>
    </w:p>
    <w:p>
      <w:pPr>
        <w:pStyle w:val="ArtTblCapt"/>
        <w:keepNext w:val="true"/>
        <w:ind w:left="1418" w:right="1134" w:hanging="1418"/>
        <w:rPr>
          <w:sz w:val="32"/>
        </w:rPr>
      </w:pPr>
      <w:r>
        <w:rPr>
          <w:sz w:val="32"/>
        </w:rPr>
        <w:t>Схема статусов документов в процессе исполнения операций инкассации и пересчета</w: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енулевой суммой от организации</w:t>
      </w:r>
    </w:p>
    <w:p>
      <w:pPr>
        <w:pStyle w:val="Normal"/>
        <w:rPr/>
      </w:pPr>
      <w:bookmarkStart w:id="45" w:name="_1354354999"/>
      <w:bookmarkStart w:id="46" w:name="_1354271420"/>
      <w:bookmarkStart w:id="47" w:name="_1354096965"/>
      <w:bookmarkStart w:id="48" w:name="_1354019161"/>
      <w:bookmarkStart w:id="49" w:name="_1354018526"/>
      <w:bookmarkStart w:id="50" w:name="_1300539199"/>
      <w:bookmarkStart w:id="51" w:name="_1300287263"/>
      <w:bookmarkStart w:id="52" w:name="_129656533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 w:dxaOrig="10860" w:dyaOrig="75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3pt;height:378.75pt" filled="f" o:ole="">
            <v:imagedata r:id="rId38" o:title=""/>
          </v:shape>
          <o:OLEObject Type="Embed" ProgID="" ShapeID="ole_rId37" DrawAspect="Content" ObjectID="_738669822" r:id="rId37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bookmarkStart w:id="53" w:name="_1354355001"/>
      <w:bookmarkStart w:id="54" w:name="_1354271421"/>
      <w:bookmarkStart w:id="55" w:name="_1354096966"/>
      <w:bookmarkStart w:id="56" w:name="_1354019162"/>
      <w:bookmarkStart w:id="57" w:name="_1354018527"/>
      <w:bookmarkStart w:id="58" w:name="_1300539201"/>
      <w:bookmarkStart w:id="59" w:name="_1300287264"/>
      <w:bookmarkStart w:id="60" w:name="_1296565335"/>
      <w:bookmarkStart w:id="61" w:name="_1127821461"/>
      <w:bookmarkStart w:id="62" w:name="_1127821193"/>
      <w:bookmarkStart w:id="63" w:name="_1127821160"/>
      <w:bookmarkStart w:id="64" w:name="_1127821119"/>
      <w:bookmarkStart w:id="65" w:name="_1127821019"/>
      <w:bookmarkStart w:id="66" w:name="_1127820959"/>
      <w:bookmarkStart w:id="67" w:name="_1127820842"/>
      <w:bookmarkStart w:id="68" w:name="_1127820771"/>
      <w:bookmarkStart w:id="69" w:name="_1127820722"/>
      <w:bookmarkStart w:id="70" w:name="_1127820345"/>
      <w:bookmarkStart w:id="71" w:name="_1111591901"/>
      <w:bookmarkStart w:id="72" w:name="_1111252804"/>
      <w:bookmarkStart w:id="73" w:name="_1111252347"/>
      <w:bookmarkStart w:id="74" w:name="_1111252062"/>
      <w:bookmarkStart w:id="75" w:name="_1111251674"/>
      <w:bookmarkStart w:id="76" w:name="_1111251560"/>
      <w:bookmarkStart w:id="77" w:name="_1111251500"/>
      <w:bookmarkStart w:id="78" w:name="_1111251484"/>
      <w:bookmarkStart w:id="79" w:name="_1111251477"/>
      <w:bookmarkStart w:id="80" w:name="_1111251354"/>
      <w:bookmarkStart w:id="81" w:name="_1111251284"/>
      <w:bookmarkStart w:id="82" w:name="_1111251010"/>
      <w:bookmarkStart w:id="83" w:name="_1111250854"/>
      <w:bookmarkStart w:id="84" w:name="_1111250814"/>
      <w:bookmarkStart w:id="85" w:name="_1111248536"/>
      <w:bookmarkStart w:id="86" w:name="_1110976880"/>
      <w:bookmarkStart w:id="87" w:name="_1110964721"/>
      <w:bookmarkStart w:id="88" w:name="_1110379392"/>
      <w:bookmarkStart w:id="89" w:name="_1110379355"/>
      <w:bookmarkStart w:id="90" w:name="_1110379297"/>
      <w:bookmarkStart w:id="91" w:name="_1110379246"/>
      <w:bookmarkStart w:id="92" w:name="_1110378926"/>
      <w:bookmarkStart w:id="93" w:name="_1110378886"/>
      <w:bookmarkStart w:id="94" w:name="_1110378729"/>
      <w:bookmarkStart w:id="95" w:name="_1110378677"/>
      <w:bookmarkStart w:id="96" w:name="_1110378623"/>
      <w:bookmarkStart w:id="97" w:name="_111037663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r>
        <w:rPr>
          <w:sz w:val="28"/>
        </w:rPr>
        <w:object w:dxaOrig="15075" w:dyaOrig="937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3.75pt;height:468.75pt" filled="f" o:ole="">
            <v:imagedata r:id="rId40" o:title=""/>
          </v:shape>
          <o:OLEObject Type="Embed" ProgID="" ShapeID="ole_rId39" DrawAspect="Content" ObjectID="_45162878" r:id="rId39"/>
        </w:object>
      </w:r>
      <w:r>
        <w:br w:type="page"/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Дневная касса, накладная с ненулевой суммой от организации</w:t>
      </w:r>
    </w:p>
    <w:p>
      <w:pPr>
        <w:pStyle w:val="Normal"/>
        <w:tabs>
          <w:tab w:val="clear" w:pos="720"/>
          <w:tab w:val="left" w:pos="6890" w:leader="none"/>
        </w:tabs>
        <w:rPr/>
      </w:pPr>
      <w:bookmarkStart w:id="98" w:name="_1354355002"/>
      <w:bookmarkStart w:id="99" w:name="_1354271423"/>
      <w:bookmarkStart w:id="100" w:name="_1354096968"/>
      <w:bookmarkStart w:id="101" w:name="_1354019163"/>
      <w:bookmarkStart w:id="102" w:name="_1354018528"/>
      <w:bookmarkStart w:id="103" w:name="_1300539202"/>
      <w:bookmarkStart w:id="104" w:name="_1300287265"/>
      <w:bookmarkStart w:id="105" w:name="_1296565336"/>
      <w:bookmarkStart w:id="106" w:name="_1127821920"/>
      <w:bookmarkStart w:id="107" w:name="_1127821880"/>
      <w:bookmarkStart w:id="108" w:name="_1127821754"/>
      <w:bookmarkStart w:id="109" w:name="_1127821706"/>
      <w:bookmarkStart w:id="110" w:name="_1127821629"/>
      <w:bookmarkStart w:id="111" w:name="_1127821362"/>
      <w:bookmarkStart w:id="112" w:name="_1127821317"/>
      <w:bookmarkStart w:id="113" w:name="_1127821261"/>
      <w:bookmarkStart w:id="114" w:name="_1111591354"/>
      <w:bookmarkStart w:id="115" w:name="_1111590884"/>
      <w:bookmarkStart w:id="116" w:name="_1111244083"/>
      <w:bookmarkStart w:id="117" w:name="_1111244049"/>
      <w:bookmarkStart w:id="118" w:name="_1111244008"/>
      <w:bookmarkStart w:id="119" w:name="_1111243965"/>
      <w:bookmarkStart w:id="120" w:name="_1111243909"/>
      <w:bookmarkStart w:id="121" w:name="_1111243793"/>
      <w:bookmarkStart w:id="122" w:name="_1111243733"/>
      <w:bookmarkStart w:id="123" w:name="_1111243673"/>
      <w:bookmarkStart w:id="124" w:name="_1111243639"/>
      <w:bookmarkStart w:id="125" w:name="_1110974355"/>
      <w:bookmarkStart w:id="126" w:name="_1110965607"/>
      <w:bookmarkStart w:id="127" w:name="_1110964255"/>
      <w:bookmarkStart w:id="128" w:name="_1110964071"/>
      <w:bookmarkStart w:id="129" w:name="_1110963994"/>
      <w:bookmarkStart w:id="130" w:name="_1110963909"/>
      <w:bookmarkStart w:id="131" w:name="_1110963818"/>
      <w:bookmarkStart w:id="132" w:name="_1110963750"/>
      <w:bookmarkStart w:id="133" w:name="_111096362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object w:dxaOrig="12255" w:dyaOrig="86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2.75pt;height:432.75pt" filled="f" o:ole="">
            <v:imagedata r:id="rId42" o:title=""/>
          </v:shape>
          <o:OLEObject Type="Embed" ProgID="" ShapeID="ole_rId41" DrawAspect="Content" ObjectID="_1802347951" r:id="rId41"/>
        </w:object>
      </w:r>
    </w:p>
    <w:p>
      <w:pPr>
        <w:pStyle w:val="Normal"/>
        <w:rPr>
          <w:lang w:val="en-US"/>
        </w:rPr>
      </w:pPr>
      <w:bookmarkStart w:id="134" w:name="_1354355004"/>
      <w:bookmarkStart w:id="135" w:name="_1354271424"/>
      <w:bookmarkStart w:id="136" w:name="_1354096969"/>
      <w:bookmarkStart w:id="137" w:name="_1354019165"/>
      <w:bookmarkStart w:id="138" w:name="_1354018530"/>
      <w:bookmarkStart w:id="139" w:name="_1300539203"/>
      <w:bookmarkStart w:id="140" w:name="_1300287267"/>
      <w:bookmarkStart w:id="141" w:name="_1296565337"/>
      <w:bookmarkStart w:id="142" w:name="_1127822265"/>
      <w:bookmarkStart w:id="143" w:name="_1127822213"/>
      <w:bookmarkStart w:id="144" w:name="_1127822147"/>
      <w:bookmarkStart w:id="145" w:name="_1127822103"/>
      <w:bookmarkStart w:id="146" w:name="_1127822050"/>
      <w:bookmarkStart w:id="147" w:name="_1127821989"/>
      <w:bookmarkStart w:id="148" w:name="_1111493190"/>
      <w:bookmarkStart w:id="149" w:name="_1111493073"/>
      <w:bookmarkStart w:id="150" w:name="_1111253133"/>
      <w:bookmarkStart w:id="151" w:name="_1111250144"/>
      <w:bookmarkStart w:id="152" w:name="_1111250045"/>
      <w:bookmarkStart w:id="153" w:name="_1111250015"/>
      <w:bookmarkStart w:id="154" w:name="_1111249938"/>
      <w:bookmarkStart w:id="155" w:name="_1111249807"/>
      <w:bookmarkStart w:id="156" w:name="_1111249611"/>
      <w:bookmarkStart w:id="157" w:name="_1111249417"/>
      <w:bookmarkStart w:id="158" w:name="_1111248762"/>
      <w:bookmarkStart w:id="159" w:name="_1111248492"/>
      <w:bookmarkStart w:id="160" w:name="_1111244123"/>
      <w:bookmarkStart w:id="161" w:name="_1110979671"/>
      <w:bookmarkStart w:id="162" w:name="_1110979625"/>
      <w:bookmarkStart w:id="163" w:name="_1110979590"/>
      <w:bookmarkStart w:id="164" w:name="_1110979558"/>
      <w:bookmarkStart w:id="165" w:name="_1110979410"/>
      <w:bookmarkStart w:id="166" w:name="_1110979181"/>
      <w:bookmarkStart w:id="167" w:name="_1110979153"/>
      <w:bookmarkStart w:id="168" w:name="_1110979088"/>
      <w:bookmarkStart w:id="169" w:name="_1110978909"/>
      <w:bookmarkStart w:id="170" w:name="_1110978828"/>
      <w:bookmarkStart w:id="171" w:name="_1110978663"/>
      <w:bookmarkStart w:id="172" w:name="_1110978324"/>
      <w:bookmarkStart w:id="173" w:name="_1110978305"/>
      <w:bookmarkStart w:id="174" w:name="_1110978195"/>
      <w:bookmarkStart w:id="175" w:name="_1110978008"/>
      <w:bookmarkStart w:id="176" w:name="_1110977889"/>
      <w:bookmarkStart w:id="177" w:name="_1110977863"/>
      <w:bookmarkStart w:id="178" w:name="_1110977532"/>
      <w:bookmarkStart w:id="179" w:name="_1110977497"/>
      <w:bookmarkStart w:id="180" w:name="_1110977468"/>
      <w:bookmarkStart w:id="181" w:name="_1110977432"/>
      <w:bookmarkStart w:id="182" w:name="_1110977371"/>
      <w:bookmarkStart w:id="183" w:name="_1110977340"/>
      <w:bookmarkStart w:id="184" w:name="_1110977137"/>
      <w:bookmarkStart w:id="185" w:name="_1110977018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/>
        <w:object w:dxaOrig="14655" w:dyaOrig="769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2.75pt;height:384.75pt" filled="f" o:ole="">
            <v:imagedata r:id="rId44" o:title=""/>
          </v:shape>
          <o:OLEObject Type="Embed" ProgID="" ShapeID="ole_rId43" DrawAspect="Content" ObjectID="_716296792" r:id="rId43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Накладная с ненулевой суммой от подразделения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orient="landscape" w:w="16838" w:h="11906"/>
          <w:pgMar w:left="1140" w:right="11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86" w:name="_1354355005"/>
      <w:bookmarkStart w:id="187" w:name="_1354271426"/>
      <w:bookmarkStart w:id="188" w:name="_1354096971"/>
      <w:bookmarkStart w:id="189" w:name="_1354019166"/>
      <w:bookmarkStart w:id="190" w:name="_1354018531"/>
      <w:bookmarkStart w:id="191" w:name="_1300539204"/>
      <w:bookmarkStart w:id="192" w:name="_1300287268"/>
      <w:bookmarkStart w:id="193" w:name="_1296565338"/>
      <w:bookmarkStart w:id="194" w:name="_1128428442"/>
      <w:bookmarkStart w:id="195" w:name="_1127823150"/>
      <w:bookmarkStart w:id="196" w:name="_1127823037"/>
      <w:bookmarkStart w:id="197" w:name="_1127822969"/>
      <w:bookmarkStart w:id="198" w:name="_1127822908"/>
      <w:bookmarkStart w:id="199" w:name="_1127822836"/>
      <w:bookmarkStart w:id="200" w:name="_1127822779"/>
      <w:bookmarkStart w:id="201" w:name="_1127822678"/>
      <w:bookmarkStart w:id="202" w:name="_1127822530"/>
      <w:bookmarkStart w:id="203" w:name="_1127822496"/>
      <w:bookmarkStart w:id="204" w:name="_1127822417"/>
      <w:bookmarkStart w:id="205" w:name="_1127822355"/>
      <w:bookmarkStart w:id="206" w:name="_1111591974"/>
      <w:bookmarkStart w:id="207" w:name="_1111591846"/>
      <w:bookmarkStart w:id="208" w:name="_1111591839"/>
      <w:bookmarkStart w:id="209" w:name="_1111591814"/>
      <w:bookmarkStart w:id="210" w:name="_1111591376"/>
      <w:bookmarkStart w:id="211" w:name="_1111590816"/>
      <w:bookmarkStart w:id="212" w:name="_111159076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r>
        <w:rPr/>
        <w:object w:dxaOrig="10860" w:dyaOrig="90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9pt;height:414.65pt" filled="f" o:ole="">
            <v:imagedata r:id="rId46" o:title=""/>
          </v:shape>
          <o:OLEObject Type="Embed" ProgID="" ShapeID="ole_rId45" DrawAspect="Content" ObjectID="_1077692691" r:id="rId45"/>
        </w:object>
      </w:r>
    </w:p>
    <w:p>
      <w:pPr>
        <w:pStyle w:val="Normal"/>
        <w:rPr/>
      </w:pPr>
      <w:r>
        <w:rPr/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orient="landscape" w:w="16838" w:h="11906"/>
          <w:pgMar w:left="720" w:right="357" w:gutter="0" w:header="720" w:top="1140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13" w:name="_1354355006"/>
      <w:bookmarkStart w:id="214" w:name="_1354271427"/>
      <w:bookmarkStart w:id="215" w:name="_1354096972"/>
      <w:bookmarkStart w:id="216" w:name="_1354019167"/>
      <w:bookmarkStart w:id="217" w:name="_1354018533"/>
      <w:bookmarkStart w:id="218" w:name="_1300539205"/>
      <w:bookmarkStart w:id="219" w:name="_1300287269"/>
      <w:bookmarkStart w:id="220" w:name="_1296565340"/>
      <w:bookmarkStart w:id="221" w:name="_1127823402"/>
      <w:bookmarkStart w:id="222" w:name="_1127823352"/>
      <w:bookmarkStart w:id="223" w:name="_1127823312"/>
      <w:bookmarkStart w:id="224" w:name="_1127823260"/>
      <w:bookmarkStart w:id="225" w:name="_1127823207"/>
      <w:bookmarkStart w:id="226" w:name="_1127823179"/>
      <w:bookmarkStart w:id="227" w:name="_1124804299"/>
      <w:bookmarkStart w:id="228" w:name="_1124804171"/>
      <w:bookmarkStart w:id="229" w:name="_1111834716"/>
      <w:bookmarkStart w:id="230" w:name="_1111834651"/>
      <w:bookmarkStart w:id="231" w:name="_1111834553"/>
      <w:bookmarkStart w:id="232" w:name="_1111591989"/>
      <w:bookmarkStart w:id="233" w:name="_1111591945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r>
        <w:rPr/>
        <w:object w:dxaOrig="13950" w:dyaOrig="93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2.6pt;height:445.75pt" filled="f" o:ole="">
            <v:imagedata r:id="rId52" o:title=""/>
          </v:shape>
          <o:OLEObject Type="Embed" ProgID="" ShapeID="ole_rId51" DrawAspect="Content" ObjectID="_676705605" r:id="rId51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улевой суммой от организации или подразделения</w:t>
      </w:r>
    </w:p>
    <w:p>
      <w:pPr>
        <w:pStyle w:val="Body2"/>
        <w:rPr>
          <w:lang w:val="en-US"/>
        </w:rPr>
      </w:pPr>
      <w:bookmarkStart w:id="234" w:name="_1354355008"/>
      <w:bookmarkStart w:id="235" w:name="_1354271429"/>
      <w:bookmarkStart w:id="236" w:name="_1354096974"/>
      <w:bookmarkStart w:id="237" w:name="_1354019169"/>
      <w:bookmarkStart w:id="238" w:name="_1354018534"/>
      <w:bookmarkStart w:id="239" w:name="_1300539206"/>
      <w:bookmarkStart w:id="240" w:name="_1300287270"/>
      <w:bookmarkStart w:id="241" w:name="_1296565341"/>
      <w:bookmarkStart w:id="242" w:name="_1127823681"/>
      <w:bookmarkStart w:id="243" w:name="_1127823543"/>
      <w:bookmarkStart w:id="244" w:name="_1127823497"/>
      <w:bookmarkStart w:id="245" w:name="_1110366465"/>
      <w:bookmarkStart w:id="246" w:name="_1110366440"/>
      <w:bookmarkStart w:id="247" w:name="_1110366392"/>
      <w:bookmarkStart w:id="248" w:name="_1110366335"/>
      <w:bookmarkStart w:id="249" w:name="_1110366229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r>
        <w:rPr/>
        <w:object w:dxaOrig="8205" w:dyaOrig="289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0.25pt;height:144.75pt" filled="f" o:ole="">
            <v:imagedata r:id="rId58" o:title=""/>
          </v:shape>
          <o:OLEObject Type="Embed" ProgID="" ShapeID="ole_rId57" DrawAspect="Content" ObjectID="_270916855" r:id="rId57"/>
        </w:objec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TblCapt"/>
        <w:rPr>
          <w:sz w:val="28"/>
        </w:rPr>
      </w:pPr>
      <w:r>
        <w:rPr>
          <w:sz w:val="28"/>
        </w:rPr>
        <w:t>Дневная касса, накладная с нулевой суммой от организации или подраз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250" w:name="_1354355009"/>
      <w:bookmarkStart w:id="251" w:name="_1354271430"/>
      <w:bookmarkStart w:id="252" w:name="_1354096975"/>
      <w:bookmarkStart w:id="253" w:name="_1354019170"/>
      <w:bookmarkStart w:id="254" w:name="_1354018535"/>
      <w:bookmarkStart w:id="255" w:name="_1300539207"/>
      <w:bookmarkStart w:id="256" w:name="_1300287271"/>
      <w:bookmarkStart w:id="257" w:name="_1296565342"/>
      <w:bookmarkStart w:id="258" w:name="_1127823708"/>
      <w:bookmarkStart w:id="259" w:name="_1127823631"/>
      <w:bookmarkStart w:id="260" w:name="_1127823600"/>
      <w:bookmarkStart w:id="261" w:name="_1110366770"/>
      <w:bookmarkStart w:id="262" w:name="_1110366738"/>
      <w:bookmarkStart w:id="263" w:name="_111036670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r>
        <w:rPr/>
        <w:object w:dxaOrig="8205" w:dyaOrig="289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0.25pt;height:144.75pt" filled="f" o:ole="">
            <v:imagedata r:id="rId60" o:title=""/>
          </v:shape>
          <o:OLEObject Type="Embed" ProgID="" ShapeID="ole_rId59" DrawAspect="Content" ObjectID="_1055909591" r:id="rId59"/>
        </w:objec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0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Инструкция по эксплуатации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вые форматы отчетов по Положению ЦБР №318-П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1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5">
    <w:name w:val="f205"/>
    <w:basedOn w:val="Style10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oleObject" Target="embeddings/oleObject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5.bin"/><Relationship Id="rId46" Type="http://schemas.openxmlformats.org/officeDocument/2006/relationships/image" Target="media/image21.wmf"/><Relationship Id="rId47" Type="http://schemas.openxmlformats.org/officeDocument/2006/relationships/header" Target="header12.xml"/><Relationship Id="rId48" Type="http://schemas.openxmlformats.org/officeDocument/2006/relationships/header" Target="header13.xml"/><Relationship Id="rId49" Type="http://schemas.openxmlformats.org/officeDocument/2006/relationships/footer" Target="footer9.xml"/><Relationship Id="rId50" Type="http://schemas.openxmlformats.org/officeDocument/2006/relationships/footer" Target="footer10.xml"/><Relationship Id="rId51" Type="http://schemas.openxmlformats.org/officeDocument/2006/relationships/oleObject" Target="embeddings/oleObject6.bin"/><Relationship Id="rId52" Type="http://schemas.openxmlformats.org/officeDocument/2006/relationships/image" Target="media/image22.wmf"/><Relationship Id="rId53" Type="http://schemas.openxmlformats.org/officeDocument/2006/relationships/header" Target="header14.xml"/><Relationship Id="rId54" Type="http://schemas.openxmlformats.org/officeDocument/2006/relationships/header" Target="header15.xml"/><Relationship Id="rId55" Type="http://schemas.openxmlformats.org/officeDocument/2006/relationships/footer" Target="footer11.xml"/><Relationship Id="rId56" Type="http://schemas.openxmlformats.org/officeDocument/2006/relationships/footer" Target="footer12.xml"/><Relationship Id="rId57" Type="http://schemas.openxmlformats.org/officeDocument/2006/relationships/oleObject" Target="embeddings/oleObject7.bin"/><Relationship Id="rId58" Type="http://schemas.openxmlformats.org/officeDocument/2006/relationships/image" Target="media/image23.wmf"/><Relationship Id="rId59" Type="http://schemas.openxmlformats.org/officeDocument/2006/relationships/oleObject" Target="embeddings/oleObject8.bin"/><Relationship Id="rId60" Type="http://schemas.openxmlformats.org/officeDocument/2006/relationships/image" Target="media/image24.wmf"/><Relationship Id="rId61" Type="http://schemas.openxmlformats.org/officeDocument/2006/relationships/header" Target="header16.xml"/><Relationship Id="rId62" Type="http://schemas.openxmlformats.org/officeDocument/2006/relationships/header" Target="header17.xml"/><Relationship Id="rId63" Type="http://schemas.openxmlformats.org/officeDocument/2006/relationships/footer" Target="footer13.xml"/><Relationship Id="rId64" Type="http://schemas.openxmlformats.org/officeDocument/2006/relationships/footer" Target="footer1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1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8-04-02T12:12:00Z</cp:lastPrinted>
  <dcterms:modified xsi:type="dcterms:W3CDTF">2020-12-08T02:01:00Z</dcterms:modified>
  <cp:revision>21</cp:revision>
  <dc:subject>Инкассация и касса пересчета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